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jc w:val="center"/>
        <w:rPr>
          <w:color w:val="800000"/>
          <w:spacing w:val="40"/>
          <w:sz w:val="28"/>
          <w:szCs w:val="28"/>
        </w:rPr>
      </w:pPr>
      <w:r>
        <w:rPr>
          <w:color w:val="800000"/>
          <w:spacing w:val="40"/>
          <w:sz w:val="28"/>
          <w:szCs w:val="28"/>
        </w:rPr>
        <w:t xml:space="preserve">Percy Bysshe Shelley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jc w:val="center"/>
        <w:rPr>
          <w:color w:val="800000"/>
          <w:spacing w:val="40"/>
          <w:sz w:val="36"/>
          <w:szCs w:val="36"/>
        </w:rPr>
      </w:pPr>
      <w:r>
        <w:rPr>
          <w:color w:val="800000"/>
          <w:spacing w:val="40"/>
          <w:sz w:val="36"/>
          <w:szCs w:val="36"/>
        </w:rPr>
        <w:t>Queen Mab: A Philosophical Poe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720" w:right="720" w:gutter="0" w:header="0" w:top="1080" w:footer="864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1440" w:hanging="0"/>
        <w:rPr>
          <w:szCs w:val="22"/>
        </w:rPr>
      </w:pPr>
      <w:r>
        <w:rPr/>
        <w:t>I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wonderful is Dea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eath, and his brother Sleep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ne, pale as yonder waning moo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lips of lurid blu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other, rosy as the mor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 throned on ocean’s wa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 blushes o’er the worl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both so passing wonderful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th then the gloomy Powe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10</w:t>
        <w:tab/>
      </w:r>
      <w:r>
        <w:rPr>
          <w:color w:val="000000"/>
          <w:sz w:val="22"/>
          <w:szCs w:val="22"/>
        </w:rPr>
        <w:t>Whose reign is in the tainted sepulchr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eized on her sinless soul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ust then that peerless for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love and admiration cannot vie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out a beating heart, those azure vein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steal like streams along a field of snow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lovely outline which is fai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 breathing marble, perish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ust putrefaction’s brea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eave nothing of this heavenly s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20</w:t>
        <w:tab/>
      </w:r>
      <w:r>
        <w:rPr>
          <w:color w:val="000000"/>
          <w:sz w:val="22"/>
          <w:szCs w:val="22"/>
        </w:rPr>
        <w:t xml:space="preserve">But loathsomeness and ruin?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pare nothing but a gloomy the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n which the lightest heart might moralize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r is it only a sweet slumbe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ealing o’er sensatio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the breath of roseate morn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haseth into darkness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ll Ianthe wake agai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give that faithful bosom jo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sleepless spirit waits to catc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30</w:t>
        <w:tab/>
      </w:r>
      <w:r>
        <w:rPr>
          <w:color w:val="000000"/>
          <w:sz w:val="22"/>
          <w:szCs w:val="22"/>
        </w:rPr>
        <w:t>Light, life and rapture, from her smile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s! she will wake agai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though her glowing limbs are motionles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silent those sweet lip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nce breathing eloquen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might have soothed a tiger’s ra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r thawed the cold heart of a conqueror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r dewy eyes are clos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on their lids, whose texture fi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carce hides the dark blue orbs benea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40</w:t>
        <w:tab/>
      </w:r>
      <w:r>
        <w:rPr>
          <w:color w:val="000000"/>
          <w:sz w:val="22"/>
          <w:szCs w:val="22"/>
        </w:rPr>
        <w:t>The baby Sleep is pillowe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r golden tresses sha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bosom’s stainless prid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urling like tendrils of the parasit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ound a marble colum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rk! whence that rushing sound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 is like the wondrous stra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round a lonely ruin swell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, wandering on the echoing sho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enthusiast hears at evening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50</w:t>
        <w:tab/>
      </w:r>
      <w:r>
        <w:rPr>
          <w:color w:val="000000"/>
          <w:sz w:val="22"/>
          <w:szCs w:val="22"/>
        </w:rPr>
        <w:t>T is softer than the west wind’s sigh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 is wilder than the unmeasured not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hat strange lyre whose string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genii of the breezes sweep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se lines of rainbow l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e like the moonbeams when they fal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rough some cathedral window, but the tin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e such as may not fi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omparison on earth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hold the chariot of the Fairy Queen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60</w:t>
        <w:tab/>
      </w:r>
      <w:r>
        <w:rPr>
          <w:color w:val="000000"/>
          <w:sz w:val="22"/>
          <w:szCs w:val="22"/>
        </w:rPr>
        <w:t>Celestial coursers paw the unyielding air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ir filmy pennons at her word they fur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stop obedient to the reins of light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se the Queen of Spells drew in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e spread a charm around the spo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, leaning graceful from the ethereal ca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ng did she gaze, and silentl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pon the slumbering mai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h! not the visioned poet in his dream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 silvery clouds float through the wildered brai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70</w:t>
        <w:tab/>
      </w:r>
      <w:r>
        <w:rPr>
          <w:color w:val="000000"/>
          <w:sz w:val="22"/>
          <w:szCs w:val="22"/>
        </w:rPr>
        <w:t>When every sight of lovely, wild and gra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tonishes, enraptures, elevat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 fancy at a glance combin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wondrous and the beautiful,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 bright, so fair, so wild a shap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th ever yet behel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 that which reined the coursers of the ai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poured the magic of her gaz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pon the maiden’s sleep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broad and yellow moo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80</w:t>
        <w:tab/>
      </w:r>
      <w:r>
        <w:rPr>
          <w:color w:val="000000"/>
          <w:sz w:val="22"/>
          <w:szCs w:val="22"/>
        </w:rPr>
        <w:t>Shone dimly through her form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form of faultless symmetry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early and pellucid ca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oved not the moonlight’s lin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 was not an earthly pagean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se, who had looked upon the s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assing all human glor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aw not the yellow moo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aw not the mortal sce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ard not the night-wind’s rus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90</w:t>
        <w:tab/>
      </w:r>
      <w:r>
        <w:rPr>
          <w:color w:val="000000"/>
          <w:sz w:val="22"/>
          <w:szCs w:val="22"/>
        </w:rPr>
        <w:t xml:space="preserve">Heard not an earthly sound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aw but the fairy pagean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ard but the heavenly strain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filled the lonely dwelling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airy’s frame was slight--yon fibrous clou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catches but the palest tinge of eve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which the straining eye can hardly seiz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 melting into eastern twilight’s shadow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ere scarce so thin, so slight; but the fair sta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gems the glittering coronet of mor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00</w:t>
        <w:tab/>
      </w:r>
      <w:r>
        <w:rPr>
          <w:color w:val="000000"/>
          <w:sz w:val="22"/>
          <w:szCs w:val="22"/>
        </w:rPr>
        <w:t>Sheds not a light so mild, so powerfu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 that which, bursting from the Fairy’s form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pread a purpureal halo round the sce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with an undulating motio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wayed to her outline gracefull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om her celestial ca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airy Queen descend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thrice she waved her wa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ircled with wreaths of amaranth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r thin and misty for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10</w:t>
        <w:tab/>
      </w:r>
      <w:r>
        <w:rPr>
          <w:color w:val="000000"/>
          <w:sz w:val="22"/>
          <w:szCs w:val="22"/>
        </w:rPr>
        <w:t xml:space="preserve">Moved with the moving air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the clear silver ton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 thus she spoke, were suc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 are unheard by all but gifted ear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3"/>
        <w:ind w:left="93" w:hanging="0"/>
        <w:rPr/>
      </w:pPr>
      <w:r>
        <w:rPr>
          <w:szCs w:val="16"/>
        </w:rPr>
        <w:tab/>
      </w:r>
      <w:r>
        <w:rPr/>
        <w:t>Fair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Stars! your balmiest influence shed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lements! your wrath suspend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leep, Ocean, in the rocky boun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circle thy domain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et not a breath be seen to sti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ound yon grass-grown ruin’s height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20</w:t>
        <w:tab/>
      </w:r>
      <w:r>
        <w:rPr>
          <w:color w:val="000000"/>
          <w:sz w:val="22"/>
          <w:szCs w:val="22"/>
        </w:rPr>
        <w:t>Let even the restless gossame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leep on the moveless air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ul of Ianthe! thou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Judged alone worthy of the envied boo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waits the good and the sincere; that wai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se who have struggled, and with resolute wil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21"/>
          <w:szCs w:val="21"/>
        </w:rPr>
        <w:tab/>
      </w:r>
      <w:r>
        <w:rPr>
          <w:color w:val="000000"/>
          <w:sz w:val="21"/>
          <w:szCs w:val="21"/>
        </w:rPr>
        <w:t>Vanquished earth’s pride and meanness, burst the chain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icy chains of custom, and have sho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day-stars of their age;--Soul of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anth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wake! arise!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30</w:t>
        <w:tab/>
      </w:r>
      <w:r>
        <w:rPr>
          <w:color w:val="000000"/>
          <w:sz w:val="22"/>
          <w:szCs w:val="22"/>
        </w:rPr>
        <w:t xml:space="preserve">Sudden arose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anthe’s Soul; it stoo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beautiful in naked purit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erfect semblance of its bodily fram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stinct with inexpressible beauty and grace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ach stain of earthline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d passed away--it reassum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native dignity and stoo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mmortal amid rui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pon the couch the body la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40</w:t>
        <w:tab/>
      </w:r>
      <w:r>
        <w:rPr>
          <w:color w:val="000000"/>
          <w:sz w:val="22"/>
          <w:szCs w:val="22"/>
        </w:rPr>
        <w:t>Wrapt in the depth of slumber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features were fixed and meaningles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animal life was the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every organ yet perform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natural functions; ‘twas a s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wonder to behold the body and the soul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elf-same lineaments, the s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arks of identity were ther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, oh, how different! One aspires to Heave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ants for its sempiternal heritag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50</w:t>
        <w:tab/>
      </w:r>
      <w:r>
        <w:rPr>
          <w:color w:val="000000"/>
          <w:sz w:val="22"/>
          <w:szCs w:val="22"/>
        </w:rPr>
        <w:t>And, ever changing, ever rising sti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antons in endless being: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other, for a time the unwilling spor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circumstance and passion, struggles on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leets through its sad duration rapidly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n like an useless and worn-out machi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ots, perishes, and passe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3"/>
        <w:ind w:left="93" w:hanging="0"/>
        <w:rPr/>
      </w:pPr>
      <w:r>
        <w:rPr>
          <w:sz w:val="16"/>
          <w:szCs w:val="16"/>
        </w:rPr>
        <w:tab/>
      </w:r>
      <w:r>
        <w:rPr/>
        <w:t>Fair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Spirit! who hast dived so deep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pirit! who hast soared so high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 the fearless, thou the mil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60</w:t>
        <w:tab/>
      </w:r>
      <w:r>
        <w:rPr>
          <w:color w:val="000000"/>
          <w:sz w:val="22"/>
          <w:szCs w:val="22"/>
        </w:rPr>
        <w:t xml:space="preserve">Accept the boon thy worth hath earned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cend the car with me!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3"/>
        <w:ind w:left="93" w:hanging="0"/>
        <w:rPr/>
      </w:pPr>
      <w:r>
        <w:rPr>
          <w:szCs w:val="16"/>
        </w:rPr>
        <w:tab/>
      </w:r>
      <w:r>
        <w:rPr/>
        <w:t>Spiri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Do I dream? Is this new feel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a visioned ghost of slumber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f indeed I am a sou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free, a disembodied sou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peak again to me.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color w:val="000000"/>
          <w:sz w:val="22"/>
          <w:szCs w:val="22"/>
        </w:rPr>
        <w:t>Fair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I am the Fairy MAB: to me ‘tis giv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wonders of the human world to keep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ecrets of the immeasurable pas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70</w:t>
        <w:tab/>
      </w:r>
      <w:r>
        <w:rPr>
          <w:color w:val="000000"/>
          <w:sz w:val="22"/>
          <w:szCs w:val="22"/>
        </w:rPr>
        <w:t>In the unfailing consciences of me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se stern, unflattering chroniclers, I fin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uture, from the causes which ari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each event, I gather; not the st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retributive memory implan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the hard bosom of the selfish ma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r that ecstatic and exulting throb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virtue’s votary feels when he sums up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thoughts and actions of a well-spent da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e unforeseen, unregistered by m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80</w:t>
        <w:tab/>
      </w:r>
      <w:r>
        <w:rPr>
          <w:color w:val="000000"/>
          <w:sz w:val="22"/>
          <w:szCs w:val="22"/>
        </w:rPr>
        <w:t>And it is yet permitted me to re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veil of mortal frailty, that the spiri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lothed in its changeless purity, may kno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soonest to accomplish the great e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 which it hath its being, and may tast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peace which in the end all life will shar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is is the meed of virtue; happy Sou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cend the car with me!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chains of earth’s immuremen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ell from Ianthe’s spirit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90</w:t>
        <w:tab/>
      </w:r>
      <w:r>
        <w:rPr>
          <w:color w:val="000000"/>
          <w:sz w:val="22"/>
          <w:szCs w:val="22"/>
        </w:rPr>
        <w:t>They shrank and brake like bandages of stra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neath a wakened giant’s strength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e knew her glorious chang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felt in apprehension uncontroll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ew raptures opening roun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ach day-dream of her mortal lif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ach frenzied vision of the slumber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closed each well-spent da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eemed now to meet realit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airy and the Soul proceede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00</w:t>
        <w:tab/>
      </w:r>
      <w:r>
        <w:rPr>
          <w:color w:val="000000"/>
          <w:sz w:val="22"/>
          <w:szCs w:val="22"/>
        </w:rPr>
        <w:t>The silver clouds disparte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as the car of magic they ascend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gain the speechless music swell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gain the coursers of the ai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furled their azure pennons, and the Quee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aking the beamy rein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ade them pursue their wa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agic car moved o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night was fair, and countless star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udded heaven’s dark blue vault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 xml:space="preserve">Just o’er the eastern wave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eeped the first faint smile of mor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agic car moved on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om the celestial hoof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atmosphere in flaming sparkles flew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where the burning wheel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ddied above the mountain’s loftiest peak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as traced a line of lightning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w it flew far above a rock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utmost verge of ear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20</w:t>
        <w:tab/>
      </w:r>
      <w:r>
        <w:rPr>
          <w:color w:val="000000"/>
          <w:sz w:val="22"/>
          <w:szCs w:val="22"/>
        </w:rPr>
        <w:t>The rival of the Andes, whose dark bro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wered o’er the silver sea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ar, far below the chariot’s pa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alm as a slumbering bab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remendous Ocean la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irror of its stillness show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ale and waning star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chariot’s fiery track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the gray light of mor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inging those fleecy clou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30</w:t>
        <w:tab/>
      </w:r>
      <w:r>
        <w:rPr>
          <w:color w:val="000000"/>
          <w:sz w:val="22"/>
          <w:szCs w:val="22"/>
        </w:rPr>
        <w:t>That canopied the daw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eemed it that the chariot’s wa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ay through the midst of an immense conca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adiant with million constellations, ting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shades of infinite colo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semicircled with a bel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lashing incessant meteor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agic car moved o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 they approached their goa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coursers seemed to gather spee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40</w:t>
        <w:tab/>
      </w:r>
      <w:r>
        <w:rPr>
          <w:color w:val="000000"/>
          <w:sz w:val="22"/>
          <w:szCs w:val="22"/>
        </w:rPr>
        <w:t>The sea no longer was distinguished; ear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ppeared a vast and shadowy spher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un’s unclouded orb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olled through the black concav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rays of rapid l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arted around the chariot’s swifter cours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fell, like ocean’s feathery spra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ashed from the boiling sur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fore a vessel’s prow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agic car moved o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50</w:t>
        <w:tab/>
      </w:r>
      <w:r>
        <w:rPr>
          <w:color w:val="000000"/>
          <w:sz w:val="22"/>
          <w:szCs w:val="22"/>
        </w:rPr>
        <w:t>Earth’s distant orb appear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mallest light that twinkles in the heaven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lst round the chariot’s wa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numerable systems roll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countless spheres diffus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 ever-varying glor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 was a sight of wonder: so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ere hornèd like the crescent moon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me shed a mild and silver bea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ke Hesperus o’er the western sea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60</w:t>
        <w:tab/>
      </w:r>
      <w:r>
        <w:rPr>
          <w:color w:val="000000"/>
          <w:sz w:val="22"/>
          <w:szCs w:val="22"/>
        </w:rPr>
        <w:t>Some dashed athwart with trains of fla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ke worlds to death and ruin driven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me shone like suns, and as the chariot pass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clipsed all other ligh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pirit of Nature! here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this interminable wilderne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worlds, at whose immensit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soaring fancy stagger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re is thy fitting templ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not the lightest leaf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70</w:t>
        <w:tab/>
      </w:r>
      <w:r>
        <w:rPr>
          <w:color w:val="000000"/>
          <w:sz w:val="22"/>
          <w:szCs w:val="22"/>
        </w:rPr>
        <w:t xml:space="preserve">That quivers to the passing breeze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less instinct with the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not the meanest wor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lurks in graves and fattens on the dea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ess shares thy eternal breath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pirit of Nature! thou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mperishable as this scene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re is thy fitting templ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2"/>
        <w:ind w:left="1440" w:hanging="0"/>
        <w:rPr/>
      </w:pPr>
      <w:r>
        <w:rPr/>
        <w:t>II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f solitude hath ever led thy step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the wild ocean’s echoing sho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thou hast lingered the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til the sun’s broad orb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eemed resting on the burnished wa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 must have marked the lin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purple gold that motionle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ung o’er the sinking spher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 must have marked the billowy cloud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10</w:t>
        <w:tab/>
      </w:r>
      <w:r>
        <w:rPr>
          <w:color w:val="000000"/>
          <w:sz w:val="22"/>
          <w:szCs w:val="22"/>
        </w:rPr>
        <w:t>Edged with intolerable radianc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wering like rocks of je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rowned with a diamond wreath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yet there is a momen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 the sun’s highest poin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eeps like a star o’er ocean’s western edg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 those far clouds of feathery gol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aded with deepest purple, glea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ke islands on a dark blue sea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n has thy fancy soared above the ear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20</w:t>
        <w:tab/>
      </w:r>
      <w:r>
        <w:rPr>
          <w:color w:val="000000"/>
          <w:sz w:val="22"/>
          <w:szCs w:val="22"/>
        </w:rPr>
        <w:t xml:space="preserve">And furled its wearied wing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in the Fairy’s fan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not the golden islan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Gleaming in yon flood of ligh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r the feathery curtain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retching o’er the sun’s bright couc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r the burnished ocean-wav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aving that gorgeous do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 fair, so wonderful a s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 Mab’s ethereal palace could affor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30</w:t>
        <w:tab/>
      </w:r>
      <w:r>
        <w:rPr>
          <w:color w:val="000000"/>
          <w:sz w:val="22"/>
          <w:szCs w:val="22"/>
        </w:rPr>
        <w:t>Yet likest evening’s vault, that faëry Hall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 Heaven, low resting on the wave, it sprea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floors of flashing ligh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vast and azure do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fertile golden islan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loating on a silver sea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lst suns their mingling beamings dart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rough clouds of circumambient darknes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pearly battlements arou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oked o’er the immense of Heave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40</w:t>
        <w:tab/>
      </w:r>
      <w:r>
        <w:rPr>
          <w:color w:val="000000"/>
          <w:sz w:val="22"/>
          <w:szCs w:val="22"/>
        </w:rPr>
        <w:t>The magic car no longer move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airy and the Spiri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ntered the Hall of Spell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se golden clou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rolled in glittering billow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neath the azure canop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the ethereal footsteps trembled not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light and crimson mist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loating to strains of thrilling melod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rough that unearthly dwelling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50</w:t>
        <w:tab/>
      </w:r>
      <w:r>
        <w:rPr>
          <w:color w:val="000000"/>
          <w:sz w:val="22"/>
          <w:szCs w:val="22"/>
        </w:rPr>
        <w:t>Yielded to every movement of the will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pon their passive swell the Spirit lean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, for the varied bliss that pressed arou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sed not the glorious privile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virtue and of wisdom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Spirit!’ the Fairy sai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pointed to the gorgeous do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is is a wondrous s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mocks all human grandeur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, were it virtue’s only meed to dwel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60</w:t>
        <w:tab/>
      </w:r>
      <w:r>
        <w:rPr>
          <w:color w:val="000000"/>
          <w:sz w:val="22"/>
          <w:szCs w:val="22"/>
        </w:rPr>
        <w:t>In a celestial palace, all resign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pleasurable impulses, immur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in the prison of itself, the wil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changeless Nature would be unfulfille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earn to make others happy. Spirit, com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is is thine high reward:--the past shall ris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 shalt behold the present; I will teac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ecrets of the future.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airy and the Spiri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pproached the overhanging battlemen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70</w:t>
        <w:tab/>
      </w:r>
      <w:r>
        <w:rPr>
          <w:color w:val="000000"/>
          <w:sz w:val="22"/>
          <w:szCs w:val="22"/>
        </w:rPr>
        <w:t>Below lay stretched the univers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re, far as the remotest li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bounds imagination’s fligh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ountless and unending orb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mazy motion intermingl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still fulfilled immutabl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ternal Nature’s law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bove, below, arou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circling systems form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wilderness of harmony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80</w:t>
        <w:tab/>
      </w:r>
      <w:r>
        <w:rPr>
          <w:color w:val="000000"/>
          <w:sz w:val="22"/>
          <w:szCs w:val="22"/>
        </w:rPr>
        <w:t>Each with undeviating aim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eloquent silence, through the depths of spa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ursued its wondrous wa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re was a little l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twinkled in the misty distanc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ne but a spirit’s ey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ight ken that rolling orb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ne but a spirit’s ey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in no other pla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that celestial dwelling, might behol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90</w:t>
        <w:tab/>
      </w:r>
      <w:r>
        <w:rPr>
          <w:color w:val="000000"/>
          <w:sz w:val="22"/>
          <w:szCs w:val="22"/>
        </w:rPr>
        <w:t>Each action of this earth’s inhabitant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matter, space, and ti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those aërial mansions cease to act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all-prevailing wisdom, when it reap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harvest of its excellence, o’erboun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se obstacles of which an earthly sou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ears to attempt the conques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airy pointed to the earth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pirit’s intellectual ey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kindred beings recognize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00</w:t>
        <w:tab/>
      </w:r>
      <w:r>
        <w:rPr>
          <w:color w:val="000000"/>
          <w:sz w:val="22"/>
          <w:szCs w:val="22"/>
        </w:rPr>
        <w:t>The thronging thousands, to a passing view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eemed like an ant-hill’s citizen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wonderful! that ev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assions, prejudices, interest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sway the meanest being--the weak touc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moves the finest ner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in one human bra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auses the faintest thought, becomes a link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the great chain of Natur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Behold,’ the Fairy cri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10</w:t>
        <w:tab/>
      </w:r>
      <w:r>
        <w:rPr>
          <w:color w:val="000000"/>
          <w:sz w:val="22"/>
          <w:szCs w:val="22"/>
        </w:rPr>
        <w:t>Palmyra’s ruined palaces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hold where grandeur frowned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hold where pleasure smiled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at now remains?--the memor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senselessness and sham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at is immortal there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thing--it stands to tel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melancholy tale, to gi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 awful warning; soo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blivion will steal silentl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20</w:t>
        <w:tab/>
      </w:r>
      <w:r>
        <w:rPr>
          <w:color w:val="000000"/>
          <w:sz w:val="22"/>
          <w:szCs w:val="22"/>
        </w:rPr>
        <w:t>The remnant of its fam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onarchs and conquerors the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roud o’er prostrate millions trod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earthquakes of the human rac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ke them, forgotten when the ru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marks their shock is pas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Beside the eternal Nil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yramids have rise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ile shall pursue his changeless way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se Pyramids shall fall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30</w:t>
        <w:tab/>
      </w:r>
      <w:r>
        <w:rPr>
          <w:color w:val="000000"/>
          <w:sz w:val="22"/>
          <w:szCs w:val="22"/>
        </w:rPr>
        <w:t>Yea! not a stone shall stand to tel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pot whereon they stoo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ir very site shall be forgotte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 is their builder’s nam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Behold yon sterile spo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now the wandering Arab’s ten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laps in the desert blast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re once old Salem’s haughty fa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ared high to heaven its thousand golden dom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in the blushing face of da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40</w:t>
        <w:tab/>
      </w:r>
      <w:r>
        <w:rPr>
          <w:color w:val="000000"/>
          <w:sz w:val="22"/>
          <w:szCs w:val="22"/>
        </w:rPr>
        <w:t>Exposed its shameful glor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h! many a widow, many an orphan curs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building of that fane; and many a fathe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orn out with toil and slavery, implor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oor man’s God to sweep it from the ear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spare his children the detested task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piling stone on stone and poison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choicest days of lif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soothe a dotard’s vanit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re an inhuman and uncultured ra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50</w:t>
        <w:tab/>
      </w:r>
      <w:r>
        <w:rPr>
          <w:color w:val="000000"/>
          <w:sz w:val="22"/>
          <w:szCs w:val="22"/>
        </w:rPr>
        <w:t>Howled hideous praises to their Demon-Go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y rushed to war, tore from the mother’s womb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unborn child--old age and infanc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romiscuous perished; their victorious arm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eft not a soul to breathe. Oh! they were fiends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what was he who taught them that the Go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Nature and benevolence had giv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special sanction to the trade of blood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name and theirs are fading, and the tal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his barbarian nation, which impostu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60</w:t>
        <w:tab/>
      </w:r>
      <w:r>
        <w:rPr>
          <w:color w:val="000000"/>
          <w:sz w:val="22"/>
          <w:szCs w:val="22"/>
        </w:rPr>
        <w:t>Recites till terror credits, are pursu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elf into forgetfulnes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Where Athens, Rome, and Sparta stoo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re is a moral desert now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ean and miserable hut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yet more wretched palac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ontrasted with those ancient fan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w crumbling to oblivion,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long and lonely colonnad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rough which the ghost of Freedom stalks,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70</w:t>
        <w:tab/>
      </w:r>
      <w:r>
        <w:rPr>
          <w:color w:val="000000"/>
          <w:sz w:val="22"/>
          <w:szCs w:val="22"/>
        </w:rPr>
        <w:t>Seem like a well-known tu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in some dear scene we have loved to hea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membered now in sadnes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, oh! how much more chang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gloomier is the contra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human nature ther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Socrates expired, a tyrant’s sla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coward and a fool, spreads death around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n, shuddering, meets his ow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Cicero and Antoninus liv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80</w:t>
        <w:tab/>
      </w:r>
      <w:r>
        <w:rPr>
          <w:color w:val="000000"/>
          <w:sz w:val="22"/>
          <w:szCs w:val="22"/>
        </w:rPr>
        <w:t>A cowled and hypocritical monk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rays, curses and deceive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Spirit! ten thousand year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ve scarcely passed awa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ince in the waste, where now the savage drink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enemy’s blood, and, aping Europe’s son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akes the unholy song of wa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ose a stately cit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etropolis of the western continen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re, now, the mossy column-sto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90</w:t>
        <w:tab/>
      </w:r>
      <w:r>
        <w:rPr>
          <w:color w:val="000000"/>
          <w:sz w:val="22"/>
          <w:szCs w:val="22"/>
        </w:rPr>
        <w:t>Indented by time’s unrelaxing grasp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once appeared to bra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, save its country’s ruin,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re the wide forest sce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ude in the uncultivated loveline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gardens long run wild,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eems, to the unwilling sojourner whose step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hance in that desert has delay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us to have stood since earth was what it i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once it was the busiest haun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00</w:t>
        <w:tab/>
      </w:r>
      <w:r>
        <w:rPr>
          <w:color w:val="000000"/>
          <w:sz w:val="22"/>
          <w:szCs w:val="22"/>
        </w:rPr>
        <w:t>Whither, as to a common centre, flock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rangers, and ships, and merchandis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nce peace and freedom ble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cultivated plain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wealth, that curse of ma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lighted the bud of its prosperity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Virtue and wisdom, truth and libert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led, to return not, until man shall kno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they alone can give the bli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orthy a soul that claim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10</w:t>
        <w:tab/>
      </w:r>
      <w:r>
        <w:rPr>
          <w:color w:val="000000"/>
          <w:sz w:val="22"/>
          <w:szCs w:val="22"/>
        </w:rPr>
        <w:t xml:space="preserve">Its kindred with eternity.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ere ‘s not one atom of yon ear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once was living man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r the minutest drop of rai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hangeth in its thinnest clou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flowed in human vein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from the burning plain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Libyan monsters ye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om the most gloomy glen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Greenland’s sunless cli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20</w:t>
        <w:tab/>
      </w:r>
      <w:r>
        <w:rPr>
          <w:color w:val="000000"/>
          <w:sz w:val="22"/>
          <w:szCs w:val="22"/>
        </w:rPr>
        <w:t xml:space="preserve">To where the golden fields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fertile England sprea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ir harvest to the da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 canst not find one spo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on no city stoo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How strange is human prid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 tell thee that those living thing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whom the fragile blade of gra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springeth in the mor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perisheth ere noo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30</w:t>
        <w:tab/>
      </w:r>
      <w:r>
        <w:rPr>
          <w:color w:val="000000"/>
          <w:sz w:val="22"/>
          <w:szCs w:val="22"/>
        </w:rPr>
        <w:t>Is an unbounded worl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 tell thee that those viewless being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mansion is the smallest particl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he impassive atmosphe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ink, feel and live like man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their affections and antipathi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ke his, produce the law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uling their moral stat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the minutest throb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through their frame diffus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40</w:t>
        <w:tab/>
      </w:r>
      <w:r>
        <w:rPr>
          <w:color w:val="000000"/>
          <w:sz w:val="22"/>
          <w:szCs w:val="22"/>
        </w:rPr>
        <w:t xml:space="preserve">The slightest, faintest motion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fixed and indispensabl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 the majestic law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rule yon rolling orbs.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airy paused. The Spiri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ecstasy of admiration, fel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knowledge of the past revived; the even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old and wondrous tim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dim tradition interruptedl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eaches the credulous vulgar, were unfold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50</w:t>
        <w:tab/>
      </w:r>
      <w:r>
        <w:rPr>
          <w:color w:val="000000"/>
          <w:sz w:val="22"/>
          <w:szCs w:val="22"/>
        </w:rPr>
        <w:t>In just perspective to the view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dim from their infinitud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pirit seemed to sta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gh on an isolated pinnacl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lood of ages combating below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depth of the unbounded univer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bove, and all arou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ature’s unchanging harmon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2"/>
        <w:ind w:left="1440" w:hanging="0"/>
        <w:rPr/>
      </w:pPr>
      <w:r>
        <w:rPr/>
        <w:t>III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Fairy!’ the Spirit sai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on the Queen of Spell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ixed her ethereal ey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I thank thee. Thou hast giv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boon which I will not resign, and tau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lesson not to be unlearned. I kno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ast, and thence I will essay to glea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warning for the future, so that ma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ay profit by his errors and deri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10</w:t>
        <w:tab/>
      </w:r>
      <w:r>
        <w:rPr>
          <w:color w:val="000000"/>
          <w:sz w:val="22"/>
          <w:szCs w:val="22"/>
        </w:rPr>
        <w:t>Experience from his folly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, when the power of imparting jo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equal to the will, the human sou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quires no other heaven.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3"/>
        <w:ind w:left="93" w:hanging="0"/>
        <w:rPr/>
      </w:pPr>
      <w:r>
        <w:rPr>
          <w:sz w:val="16"/>
          <w:szCs w:val="16"/>
        </w:rPr>
        <w:tab/>
      </w:r>
      <w:r>
        <w:rPr/>
        <w:t>Mab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urn thee, surpassing Spirit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uch yet remains unscanne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 knowest how great is ma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 knowest his imbecility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learn thou what he i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learn the lofty destin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20</w:t>
        <w:tab/>
      </w:r>
      <w:r>
        <w:rPr>
          <w:color w:val="000000"/>
          <w:sz w:val="22"/>
          <w:szCs w:val="22"/>
        </w:rPr>
        <w:t>Which restless Time prepar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 every living soul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Behold a gorgeous palace that ami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on populous city rears its thousand tower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seems itself a city. Gloomy troop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sentinels in stern and silent rank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ncompass it around; the dweller the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annot be free and happy; hearest thou no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curses of the fatherless, the groan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hose who have no friend? He passes on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30</w:t>
        <w:tab/>
      </w:r>
      <w:r>
        <w:rPr>
          <w:color w:val="000000"/>
          <w:sz w:val="22"/>
          <w:szCs w:val="22"/>
        </w:rPr>
        <w:t>The King, the wearer of a gilded cha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binds his soul to abjectness, the foo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m courtiers nickname monarch, whilst a sla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to the basest appetites--that ma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eds not the shriek of penury; he smil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t the deep curses which the destitut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utter in secret, and a sullen jo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ervades his bloodless heart when thousands groa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for those morsels which his wantonne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astes in unjoyous revelry, to sa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40</w:t>
        <w:tab/>
      </w:r>
      <w:r>
        <w:rPr>
          <w:color w:val="000000"/>
          <w:sz w:val="22"/>
          <w:szCs w:val="22"/>
        </w:rPr>
        <w:t>All that they love from famine; when he hear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tale of horror, to some ready-made fa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hypocritical assent he turn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mothering the glow of shame, that, spite of him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lushes his bloated cheek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w to the mea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silence, grandeur and excess he drag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palled unwilling appetite. If gol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Gleaming around, and numerous viands cull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om every clime could force the loathing sen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overcome satiety,--if weal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50</w:t>
        <w:tab/>
      </w:r>
      <w:r>
        <w:rPr>
          <w:color w:val="000000"/>
          <w:sz w:val="22"/>
          <w:szCs w:val="22"/>
        </w:rPr>
        <w:t>The spring it draws from poisons not,--or vi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feeling, stubborn vice, converteth no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food to deadliest venom; then that k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happy; and the peasant who fulfil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unforced task, when he returns at ev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by the blazing fagot meets aga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r welcome for whom all his toil is sp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astes not a sweeter meal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hold him no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retched on the gorgeous couch; his fevered bra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els dizzily awhile; but ah! too soo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60</w:t>
        <w:tab/>
      </w:r>
      <w:r>
        <w:rPr>
          <w:color w:val="000000"/>
          <w:sz w:val="22"/>
          <w:szCs w:val="22"/>
        </w:rPr>
        <w:t>The slumber of intemperance subsid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conscience, that undying serpent, call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r venomous brood to their nocturnal task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sten! he speaks! oh! mark that frenzied eye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h! mark that deadly visage!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3"/>
        <w:ind w:left="93" w:hanging="0"/>
        <w:rPr/>
      </w:pPr>
      <w:r>
        <w:rPr>
          <w:sz w:val="16"/>
          <w:szCs w:val="16"/>
        </w:rPr>
        <w:tab/>
      </w:r>
      <w:r>
        <w:rPr/>
        <w:t>K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No cessation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h! must this last forever! Awful dea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 wish, yet fear to clasp thee!--Not one momen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dreamless sleep! O dear and blessèd Pea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y dost thou shroud thy vestal purit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penury and dungeons? Wherefore lurke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70</w:t>
        <w:tab/>
      </w:r>
      <w:r>
        <w:rPr>
          <w:color w:val="000000"/>
          <w:sz w:val="22"/>
          <w:szCs w:val="22"/>
        </w:rPr>
        <w:t>With danger, death, and solitude; yet shun’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alace I have built thee? Sacred Peac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h, visit me but once,--but pitying sh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ne drop of balm upon my withered soul!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3"/>
        <w:ind w:left="93" w:hanging="0"/>
        <w:rPr/>
      </w:pPr>
      <w:r>
        <w:rPr>
          <w:sz w:val="16"/>
          <w:szCs w:val="16"/>
        </w:rPr>
        <w:tab/>
      </w:r>
      <w:r>
        <w:rPr/>
        <w:t>The Fair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Vain man! that palace is the virtuous hear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Peace defileth not her snowy rob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such a shed as thine. Hark! yet he mutter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slumbers are but varied agonie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y prey like scorpions on the springs of lif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re needeth not the hell that bigots fr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80</w:t>
        <w:tab/>
      </w:r>
      <w:r>
        <w:rPr>
          <w:color w:val="000000"/>
          <w:sz w:val="22"/>
          <w:szCs w:val="22"/>
        </w:rPr>
        <w:t>To punish those who err; earth in itself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ontains at once the evil and the cur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all-sufficing Nature can chasti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se who transgress her law; she only know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justly to proportion to the faul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unishment it merit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it stran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this poor wretch should pride him in his woe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ake pleasure in his abjectness, and hu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corpion that consumes him? Is it stran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, placed on a conspicuous throne of thorn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90</w:t>
        <w:tab/>
      </w:r>
      <w:r>
        <w:rPr>
          <w:color w:val="000000"/>
          <w:sz w:val="22"/>
          <w:szCs w:val="22"/>
        </w:rPr>
        <w:t>Grasping an iron sceptre, and immur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in a splendid prison whose stern boun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ut him from all that’s good or dear on ear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soul asserts not its humanity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man’s mild nature rises not in wa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gainst a king’s employ? No--’tis not strang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, like the vulgar, thinks, feels, acts, and liv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Just as his father did; the unconquered power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precedent and custom interpo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 xml:space="preserve">Between a </w:t>
      </w:r>
      <w:r>
        <w:rPr>
          <w:i/>
          <w:iCs/>
          <w:color w:val="000000"/>
          <w:sz w:val="22"/>
          <w:szCs w:val="22"/>
        </w:rPr>
        <w:t>king</w:t>
      </w:r>
      <w:r>
        <w:rPr>
          <w:color w:val="000000"/>
          <w:sz w:val="22"/>
          <w:szCs w:val="22"/>
        </w:rPr>
        <w:t xml:space="preserve"> and virtue. Stranger ye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00</w:t>
        <w:tab/>
      </w:r>
      <w:r>
        <w:rPr>
          <w:color w:val="000000"/>
          <w:sz w:val="22"/>
          <w:szCs w:val="22"/>
        </w:rPr>
        <w:t>To those who know not Nature nor dedu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uture from the present, it may seem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not one slave, who suffers from the crim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his unnatural being, not one wretc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children famish and whose nuptial b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earth’s unpitying bosom, rears an ar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dash him from his thron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se gilded fli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, basking in the sunshine of a cour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atten on its corruption! what are they?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drones of the community; they fe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10</w:t>
        <w:tab/>
      </w:r>
      <w:r>
        <w:rPr>
          <w:color w:val="000000"/>
          <w:sz w:val="22"/>
          <w:szCs w:val="22"/>
        </w:rPr>
        <w:t>On the mechanic’s labor; the starved hi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 them compels the stubborn glebe to yiel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unshared harvests; and yon squalid form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eaner than fleshless misery, that wast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sunless life in the unwholesome mi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rags out in labor a protracted dea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glut their grandeur; many faint with toi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few may know the cares and woe of sloth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ce, thinkest thou, kings and parasites arose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ce that unnatural line of drones who heap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20</w:t>
        <w:tab/>
      </w:r>
      <w:r>
        <w:rPr>
          <w:color w:val="000000"/>
          <w:sz w:val="22"/>
          <w:szCs w:val="22"/>
        </w:rPr>
        <w:t xml:space="preserve">Toil and unvanquishable penury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n those who build their palaces and br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ir daily bread?--From vice, black loathsome vic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om rapine, madness, treachery, and wrong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om all that genders misery, and mak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earth this thorny wilderness; from lus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venge, and murder.--And when reason’s voi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ud as the voice of Nature, shall have wak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nations; and mankind perceive that vi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discord, war and misery; that virtu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30</w:t>
        <w:tab/>
      </w:r>
      <w:r>
        <w:rPr>
          <w:color w:val="000000"/>
          <w:sz w:val="22"/>
          <w:szCs w:val="22"/>
        </w:rPr>
        <w:t xml:space="preserve">Is peace and happiness and harmony;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 man’s maturer nature shall disda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laythings of its childhood;--kingly gla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ll lose its power to dazzle, its authorit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ll silently pass by; the gorgeous thro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all stand unnoticed in the regal ha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ast falling to decay; whilst falsehood’s tra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all be as hateful and unprofitabl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 that of truth is now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is the f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the vain-glorious mighty of the ear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40</w:t>
        <w:tab/>
      </w:r>
      <w:r>
        <w:rPr>
          <w:color w:val="000000"/>
          <w:sz w:val="22"/>
          <w:szCs w:val="22"/>
        </w:rPr>
        <w:t xml:space="preserve">Seek to eternize? Oh! the faintest sound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om time’s light footfall, the minutest wa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swells the flood of ages, whelms in noth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unsubstantial bubble. Ay! to-da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ern is the tyrant’s mandate, red the gaz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flashes desolation, strong the ar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scatters multitudes. To-morrow comes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mandate is a thunder-peal that di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ages past; that gaze, a transient flas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n which the midnight closed; and on that ar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worm has made his meal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virtuous ma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, great in his humility as king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e little in their grandeur; he who lea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vincibly a life of resolute goo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stands amid the silent dungeon-depth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ore free and fearless than the trembling jud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, clothed in venal power, vainly stro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bind the impassive spirit;--when he fall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mild eye beams benevolence no mor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ered the hand outstretched but to reliev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60</w:t>
        <w:tab/>
      </w:r>
      <w:r>
        <w:rPr>
          <w:color w:val="000000"/>
          <w:sz w:val="22"/>
          <w:szCs w:val="22"/>
        </w:rPr>
        <w:t>Sunk reason’s simple eloquence that roll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to appall the guilty. Yes! the gra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th quenched that eye and death’s relentless fro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ered that arm; but the unfading f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virtue hangs upon its votary’s tomb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deathless memory of that man whom king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all to their minds and tremble, the remembran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which the happy spirit contemplat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well-spent pilgrimage on ear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all never pass awa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70</w:t>
        <w:tab/>
      </w:r>
      <w:r>
        <w:rPr>
          <w:color w:val="000000"/>
          <w:sz w:val="22"/>
          <w:szCs w:val="22"/>
        </w:rPr>
        <w:t>Nature rejects the monarch, not the man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ubject, not the citizen; for king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subjects, mutual foes, forever pla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losing game into each other’s hand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stakes are vice and misery. The ma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virtuous soul commands not, nor obey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ower, like a desolating pestilen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ollutes whate’er it touches; and obedien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ane of all genius, virtue, freedom, tru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akes slaves of men, and of the human fr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mechanized automato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80</w:t>
        <w:tab/>
      </w:r>
      <w:r>
        <w:rPr>
          <w:color w:val="000000"/>
          <w:sz w:val="22"/>
          <w:szCs w:val="22"/>
        </w:rPr>
        <w:t>When Nero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gh over flaming Rome with savage jo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wered like a fiend, drank with enraptured ea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hrieks of agonizing death, behel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rightful desolation spread, and fel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new-created sense within his sou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rill to the sight and vibrate to the sound,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inkest thou his grandeur had not overco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orce of human kindness? And when Ro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one stern blow hurled not the tyrant dow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90</w:t>
        <w:tab/>
      </w:r>
      <w:r>
        <w:rPr>
          <w:color w:val="000000"/>
          <w:sz w:val="22"/>
          <w:szCs w:val="22"/>
        </w:rPr>
        <w:t>Crushed not the arm red with her dearest bloo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d not submissive abjectness destroy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ature’s suggestions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ok on yonder earth: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golden harvests spring; the unfailing su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eds light and life; the fruits, the flowers, the tre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ise in due succession; all things speak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eace, harmony and love. The univers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Nature’s silent eloquence, declar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all fulfil the works of love and joy,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but the outcast, Man. He fabricat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00</w:t>
        <w:tab/>
      </w:r>
      <w:r>
        <w:rPr>
          <w:color w:val="000000"/>
          <w:sz w:val="22"/>
          <w:szCs w:val="22"/>
        </w:rPr>
        <w:t>The sword which stabs his peace; he cherishe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nakes that gnaw his heart; he raiseth up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tyrant whose delight is in his wo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sport is in his agony. Yon su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ghts it the great alone? Yon silver beam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leep they less sweetly on the cottage thatc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n on the dome of kings? Is mother ear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step-dame to her numerous sons who ear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r unshared gifts with unremitting toil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mother only to those puling bab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10</w:t>
        <w:tab/>
      </w:r>
      <w:r>
        <w:rPr>
          <w:color w:val="000000"/>
          <w:sz w:val="22"/>
          <w:szCs w:val="22"/>
        </w:rPr>
        <w:t xml:space="preserve">Who, nursed in ease and luxury, make men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laythings of their babyhood and ma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self-important childishness that pea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men alone appreciate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Spirit of Nature, no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ure diffusion of thy essence throb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ike in every human hear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 aye erectest the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y throne of power unappealabl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 art the judge beneath whose no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20</w:t>
        <w:tab/>
      </w:r>
      <w:r>
        <w:rPr>
          <w:color w:val="000000"/>
          <w:sz w:val="22"/>
          <w:szCs w:val="22"/>
        </w:rPr>
        <w:t>Man’s brief and frail authorit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powerless as the wi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passeth idly by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ine the tribunal which surpasse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how of human justi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 God surpasses man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Spirit of Nature! thou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fe of interminable multitude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ul of those mighty spher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Whose changeless paths through Heaven’s deep silence li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30</w:t>
        <w:tab/>
      </w:r>
      <w:r>
        <w:rPr>
          <w:color w:val="000000"/>
          <w:sz w:val="22"/>
          <w:szCs w:val="22"/>
        </w:rPr>
        <w:t xml:space="preserve">Soul of that smallest being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dwelling of whose lif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one faint April sun-gleam;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an, like these passive thing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y will unconsciously fulfilleth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ke theirs, his age of endless pea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time is fast maturing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ll swiftly, surely, com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the unbounded frame which thou pervades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ll be without a fla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40</w:t>
        <w:tab/>
      </w:r>
      <w:r>
        <w:rPr>
          <w:color w:val="000000"/>
          <w:sz w:val="22"/>
          <w:szCs w:val="22"/>
        </w:rPr>
        <w:t>Marring its perfect symmetry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2"/>
        <w:ind w:left="1440" w:hanging="0"/>
        <w:rPr/>
      </w:pPr>
      <w:r>
        <w:rPr/>
        <w:t>IV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How beautiful this night! the balmiest sig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vernal zephyrs breathe in evening’s ea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ere discord to the speaking quietu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wraps this moveless scene. Heaven’s ebon vaul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udded with stars unutterably brigh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rough which the moon’s unclouded grandeur roll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eems like a canopy which love had sprea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curtain her sleeping world. Yon gentle hill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obed in a garment of untrodden snow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10</w:t>
        <w:tab/>
      </w:r>
      <w:r>
        <w:rPr>
          <w:color w:val="000000"/>
          <w:sz w:val="22"/>
          <w:szCs w:val="22"/>
        </w:rPr>
        <w:t xml:space="preserve">Yon darksome rocks, whence icicles depend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 stainless that their white and glittering spir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inge not the moon’s pure beam; yon castled steep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banner hangeth o’er the time-worn towe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 idly that rapt fancy deemeth i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metaphor of peace;--all form a sce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musing solitude might love to lif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r soul above this sphere of earthlines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silence undisturbed might watch alone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 cold, so bright, so still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orb of da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20</w:t>
        <w:tab/>
      </w:r>
      <w:r>
        <w:rPr>
          <w:color w:val="000000"/>
          <w:sz w:val="22"/>
          <w:szCs w:val="22"/>
        </w:rPr>
        <w:t xml:space="preserve">In southern climes o’er ocean’s waveless field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inks sweetly smiling; not the faintest brea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eals o’er the unruffled deep; the clouds of e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flect unmoved the lingering beam of day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Vesper’s image on the western ma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beautifully still. To-morrow comes: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loud upon cloud, in dark and deepening mas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oll o’er the blackened waters; the deep roa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distant thunder mutters awfully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empest unfolds its pinion o’er the gloo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30</w:t>
        <w:tab/>
      </w:r>
      <w:r>
        <w:rPr>
          <w:color w:val="000000"/>
          <w:sz w:val="22"/>
          <w:szCs w:val="22"/>
        </w:rPr>
        <w:t xml:space="preserve">That shrouds the boiling surge; the pitiless fiend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all his winds and lightnings, tracks his prey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torn deep yawns,--the vessel finds a gra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neath its jagged gulf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h! whence yon gla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fires the arch of heaven? that dark red smok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lotting the silver moon? The stars are quench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darkness, and the pure and spangling sno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Gleams faintly through the gloom that gathers roun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rk to that roar whose swift and deafening peal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countless echoes through the mountains ring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40</w:t>
        <w:tab/>
      </w:r>
      <w:r>
        <w:rPr>
          <w:color w:val="000000"/>
          <w:sz w:val="22"/>
          <w:szCs w:val="22"/>
        </w:rPr>
        <w:t>Startling pale Midnight on her starry thron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w swells the intermingling din; the ja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equent and frightful of the bursting bomb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alling beam, the shriek, the groan, the shou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ceaseless clangor, and the rush of m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ebriate with rage:--loud and more lou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discord grows; till pale Death shuts the sce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o’er the conqueror and the conquered draw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cold and bloody shroud.--Of all the m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m day’s departing beam saw blooming the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50</w:t>
        <w:tab/>
      </w:r>
      <w:r>
        <w:rPr>
          <w:color w:val="000000"/>
          <w:sz w:val="22"/>
          <w:szCs w:val="22"/>
        </w:rPr>
        <w:t>In proud and vigorous health; of all the hear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beat with anxious life at sunset ther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few survive, how few are beating now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is deep silence, like the fearful cal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slumbers in the storm’s portentous paus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ave when the frantic wail of widowed lo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omes shuddering on the blast, or the faint moa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which some soul bursts from the frame of cla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rapt round its struggling power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gray mor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awns on the mournful scene; the sulphurous smok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60</w:t>
        <w:tab/>
      </w:r>
      <w:r>
        <w:rPr>
          <w:color w:val="000000"/>
          <w:sz w:val="22"/>
          <w:szCs w:val="22"/>
        </w:rPr>
        <w:t xml:space="preserve">Before the icy wind slow rolls away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the bright beams of frosty morning dan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ong the spangling snow. There tracks of bloo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to the forest’s depth, and scattered arm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lifeless warriors, whose hard lineamen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eath’s self could change not, mark the dreadful pa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he outsallying victors; far behi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lack ashes note where their proud city stoo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in yon forest is a gloomy glen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ach tree which guards its darkness from the da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aves o’er a warrior’s tomb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 see thee shrink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urpassing Spirit!--wert thou human else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 see a shade of doubt and horror flee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cross thy stainless features; yet fear not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is is no unconnected miser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r stands uncaused and irretrievabl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an’s evil nature, that apolog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kings who rule, and cowards who crouch, set up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 their unnumbered crimes, sheds not the bloo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desolates the discord-wasted lan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80</w:t>
        <w:tab/>
      </w:r>
      <w:r>
        <w:rPr>
          <w:color w:val="000000"/>
          <w:sz w:val="22"/>
          <w:szCs w:val="22"/>
        </w:rPr>
        <w:t>From kings and priests and statesmen war aros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safety is man’s deep unbettered wo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grandeur his debasement. Let the ax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rike at the root, the poison-tree will fall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where its venomed exhalations sprea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uin, and death, and woe, where millions la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Quenching the serpent’s famine, and their bon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leaching unburied in the putrid blas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garden shall arise, in loveline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urpassing fabled Ede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th Nature’s soul,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90</w:t>
        <w:tab/>
      </w:r>
      <w:r>
        <w:rPr>
          <w:color w:val="000000"/>
          <w:sz w:val="22"/>
          <w:szCs w:val="22"/>
        </w:rPr>
        <w:t>That formed this world so beautiful, that sprea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arth’s lap with plenty, and life’s smallest chor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rung to unchanging unison, that ga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happy birds their dwelling in the gro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yielded to the wanderers of the deep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lovely silence of the unfathomed mai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filled the meanest worm that crawls in du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spirit, thought and love,--on Man alo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artial in causeless malice, wantonl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aped ruin, vice, and slavery; his sou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00</w:t>
        <w:tab/>
      </w:r>
      <w:r>
        <w:rPr>
          <w:color w:val="000000"/>
          <w:sz w:val="22"/>
          <w:szCs w:val="22"/>
        </w:rPr>
        <w:t>Blasted with withering curses; placed afa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eteor-happiness, that shuns his grasp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serving on the frightful gulf to gla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nt wide beneath his footsteps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ature!--no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Kings, priests and statesmen blast the human flowe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in its tender bud; their influence dar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ke subtle poison through the bloodless vein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desolate society. The chil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re he can lisp his mother’s sacred na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wells with the unnatural pride of crime, and lif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10</w:t>
        <w:tab/>
      </w:r>
      <w:r>
        <w:rPr>
          <w:color w:val="000000"/>
          <w:sz w:val="22"/>
          <w:szCs w:val="22"/>
        </w:rPr>
        <w:t>His baby-sword even in a hero’s moo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is infant arm becomes the bloodiest scour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devastated earth; whilst specious nam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earnt in soft childhood’s unsuspecting hou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erve as the sophisms with which manhood dim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right reason’s ray and sanctifies the swor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praised to shed a brother’s innocent bloo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et priest-led slaves cease to proclaim that ma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herits vice and misery, when for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falsehood hang even o’er the cradled bab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20</w:t>
        <w:tab/>
      </w:r>
      <w:r>
        <w:rPr>
          <w:color w:val="000000"/>
          <w:sz w:val="22"/>
          <w:szCs w:val="22"/>
        </w:rPr>
        <w:t>Stifling with rudest grasp all natural goo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Ah! to the stranger-soul, when first it peep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om its new tenement and looks abroa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 happiness and sympathy, how ster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desolate a tract is this wide world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withered all the buds of natural good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shade, no shelter from the sweeping storm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pitiless power! On its wretched fr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oisoned, perchance, by the disease and wo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aped on the wretched parent whence it spru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30</w:t>
        <w:tab/>
      </w:r>
      <w:r>
        <w:rPr>
          <w:color w:val="000000"/>
          <w:sz w:val="22"/>
          <w:szCs w:val="22"/>
        </w:rPr>
        <w:t>By morals, law and custom, the pure win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heaven, that renovate the insect trib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ay breathe not. The untainting light of da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ay visit not its longings. It is bou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re it has life; yea, all the chains are forg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ng ere its being; all liberty and lo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peace is torn from its defencelessnes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ursed from its birth, even from its cradle doom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abjectness and bondag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roughout this varied and eternal worl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40</w:t>
        <w:tab/>
      </w:r>
      <w:r>
        <w:rPr>
          <w:color w:val="000000"/>
          <w:sz w:val="22"/>
          <w:szCs w:val="22"/>
        </w:rPr>
        <w:t xml:space="preserve">Soul is the only element, the block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for uncounted ages has remaine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oveless pillar of a mountain’s we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active living spirit. Every gra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sentient both in unity and par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the minutest atom comprehen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world of loves and hatreds; these bege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il and good; hence truth and falsehood spring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nce will and thought and action, all the germ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pain or pleasure, sympathy or hat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50</w:t>
        <w:tab/>
      </w:r>
      <w:r>
        <w:rPr>
          <w:color w:val="000000"/>
          <w:sz w:val="22"/>
          <w:szCs w:val="22"/>
        </w:rPr>
        <w:t>That variegate the eternal univers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ul is not more polluted than the beam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heaven’s pure orb ere round their rapid lin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taint of earth-born atmospheres aris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Man is of soul and body, formed for dee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high resolve; on fancy’s boldest w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soar unwearied, fearlessly to tur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keenest pangs to peacefulness, and tast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joys which mingled sense and spirit yiel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r he is formed for abjectness and wo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60</w:t>
        <w:tab/>
      </w:r>
      <w:r>
        <w:rPr>
          <w:color w:val="000000"/>
          <w:sz w:val="22"/>
          <w:szCs w:val="22"/>
        </w:rPr>
        <w:t>To grovel on the dunghill of his fear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shrink at every sound, to quench the fl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natural love in sensualism, to kno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hour as blest when on his worthless day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rozen hand of death shall set its sea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fear the cure, though hating the diseas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one is man that shall hereafter b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other, man as vice has made him now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War is the statesman’s game, the priest’s deligh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lawyer’s jest, the hired assassin’s trad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70</w:t>
        <w:tab/>
      </w:r>
      <w:r>
        <w:rPr>
          <w:color w:val="000000"/>
          <w:sz w:val="22"/>
          <w:szCs w:val="22"/>
        </w:rPr>
        <w:t>And to those royal murderers whose mean thron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e bought by crimes of treachery and go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bread they eat, the staff on which they lea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Guards, garbed in blood-red livery, surrou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ir palaces, participate the crim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force defends and from a nation’s ra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ecures the crown, which all the curses reac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famine, frenzy, woe and penury breath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se are the hired bravos who defe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tyrant’s throne--the bullies of his fear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80</w:t>
        <w:tab/>
      </w:r>
      <w:r>
        <w:rPr>
          <w:color w:val="000000"/>
          <w:sz w:val="22"/>
          <w:szCs w:val="22"/>
        </w:rPr>
        <w:t>These are the sinks and channels of worst vi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refuse of society, the dreg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all that is most vile; their cold hearts ble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eceit with sternness, ignorance with prid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that is mean and villainous with ra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hopelessness of good and self-contemp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one might kindle; they are decked in weal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nor and power, then are sent abroa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do their work. The pestilence that stalk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gloomy triumph through some eastern la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90</w:t>
        <w:tab/>
      </w:r>
      <w:r>
        <w:rPr>
          <w:color w:val="000000"/>
          <w:sz w:val="22"/>
          <w:szCs w:val="22"/>
        </w:rPr>
        <w:t>Is less destroying. They cajole with gol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promises of fame the thoughtless you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ready crushed with servitude; he know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wretchedness too late, and cherish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pentance for his ruin, when his doo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sealed in gold and blood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se too the tyrant serve, who, skilled to sna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eet of justice in the toils of law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and ready to oppress the weaker sti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right or wrong will vindicate for gol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00</w:t>
        <w:tab/>
      </w:r>
      <w:r>
        <w:rPr>
          <w:color w:val="000000"/>
          <w:sz w:val="22"/>
          <w:szCs w:val="22"/>
        </w:rPr>
        <w:t xml:space="preserve">Sneering at public virtue, which beneath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ir pitiless tread lies torn and trampled whe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nor sits smiling at the sale of truth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en grave and hoary-headed hypocrit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out a hope, a passion or a lo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 through a life of luxury and li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ve crept by flattery to the seats of powe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upport the system whence their honors flow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y have three words--well tyrants know their us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ell pay them for the loan with usur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10</w:t>
        <w:tab/>
      </w:r>
      <w:r>
        <w:rPr>
          <w:color w:val="000000"/>
          <w:sz w:val="22"/>
          <w:szCs w:val="22"/>
        </w:rPr>
        <w:t xml:space="preserve">Torn from a bleeding world!--God, Hell and Heaven: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vengeful, pitiless, and almighty fie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mercy is a nickname for the ra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ameless tigers hungering for bloo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ll, a red gulf of everlasting fi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poisonous and undying worms prolo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ternal misery to those hapless slav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life has been a penance for its crime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Heaven, a meed for those who dare beli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ir human nature, quake, believe and crin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20</w:t>
        <w:tab/>
      </w:r>
      <w:r>
        <w:rPr>
          <w:color w:val="000000"/>
          <w:sz w:val="22"/>
          <w:szCs w:val="22"/>
        </w:rPr>
        <w:t>Before the mockeries of earthly power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ese tools the tyrant tempers to his work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elds in his wrath, and as he wills destroy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mnipotent in wickedness; the whil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outh springs, age moulders, manhood tamely do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bidding, bribed by short-lived joys to le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ce to the weakness of his trembling arm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y rise, they fall; one generation com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ielding its harvest to destruction’s scyth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 fades, another blossoms; yet behold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30</w:t>
        <w:tab/>
      </w:r>
      <w:r>
        <w:rPr>
          <w:color w:val="000000"/>
          <w:sz w:val="22"/>
          <w:szCs w:val="22"/>
        </w:rPr>
        <w:t>Red glows the tyrant’s stamp-mark on its bloom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ering and cankering deep its passive prim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 has invented lying words and mod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mpty and vain as his own coreless heart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asive meanings, nothings of much sou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lure the heedless victim to the toil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pread round the valley of its paradis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Look to thyself, priest, conqueror or princ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ther thy trade is falsehood, and thy lus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eep wallow in the earnings of the poo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40</w:t>
        <w:tab/>
      </w:r>
      <w:r>
        <w:rPr>
          <w:color w:val="000000"/>
          <w:sz w:val="22"/>
          <w:szCs w:val="22"/>
        </w:rPr>
        <w:t>With whom thy master was; or thou delight’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numbering o’er the myriads of thy slai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misery weighing nothing in the scal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gainst thy short-lived fame; or thou dost loa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cowardice and crime the groaning la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pomp-fed king. Look to thy wretched self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y, art thou not the veriest slave that e’e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rawled on the loathing earth? Are not thy day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ays of unsatisfying listlessness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ost thou not cry, ere night’s long rack is o’e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50</w:t>
        <w:tab/>
      </w:r>
      <w:r>
        <w:rPr>
          <w:color w:val="000000"/>
          <w:sz w:val="22"/>
          <w:szCs w:val="22"/>
        </w:rPr>
        <w:t>“When will the morning come?” Is not thy you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vain and feverish dream of sensualism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y manhood blighted with unripe disease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e not thy views of unregretted dea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rear, comfortless and horrible? Thy mi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it not morbid as thy nerveless fra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capable of judgment, hope or love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dost thou wish the errors to survi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bar thee from all sympathies of goo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fter the miserable intere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60</w:t>
        <w:tab/>
      </w:r>
      <w:r>
        <w:rPr>
          <w:color w:val="000000"/>
          <w:sz w:val="22"/>
          <w:szCs w:val="22"/>
        </w:rPr>
        <w:t>Thou hold’st in their protraction? When the gra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s swallowed up thy memory and thyself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ost thou desire the bane that poisons ear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twine its roots around thy coffined cla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pring from thy bones, and blossom on thy tomb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of its fruit thy babes may eat and die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2"/>
        <w:ind w:left="1440" w:hanging="0"/>
        <w:rPr/>
      </w:pPr>
      <w:r>
        <w:rPr/>
        <w:t>V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us do the generations of the ear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Go to the grave and issue from the womb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urviving still the imperishable chan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renovates the world; even as the leav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the keen frost-wind of the waning yea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s scattered on the forest-soil and heap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 many seasons there--though long they chok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ading with loathsome rottenness the la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germs of promise, yet when the tall tre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10</w:t>
        <w:tab/>
      </w:r>
      <w:r>
        <w:rPr>
          <w:color w:val="000000"/>
          <w:sz w:val="22"/>
          <w:szCs w:val="22"/>
        </w:rPr>
        <w:t xml:space="preserve">From which they fell, shorn of their lovely shapes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e level with the earth to moulder the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y fertilize the land they long deforme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ill from the breathing lawn a forest spring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youth, integrity and lovelines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ke that which gave it life, to spring and di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us suicidal selfishness, that bligh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airest feelings of the opening hear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destined to decay, whilst from the soi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all spring all virtue, all delight, all lo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20</w:t>
        <w:tab/>
      </w:r>
      <w:r>
        <w:rPr>
          <w:color w:val="000000"/>
          <w:sz w:val="22"/>
          <w:szCs w:val="22"/>
        </w:rPr>
        <w:t>And judgment cease to wage unnatural wa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passion’s unsubduable arra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win-sister of Religion, Selfishness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ival in crime and falsehood, aping al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wanton horrors of her bloody play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frozen, unimpassioned, spiritles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unning the light, and owning not its na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ompelled by its deformity to scre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flimsy veil of justice and of r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unattractive lineaments that sca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30</w:t>
        <w:tab/>
      </w:r>
      <w:r>
        <w:rPr>
          <w:color w:val="000000"/>
          <w:sz w:val="22"/>
          <w:szCs w:val="22"/>
        </w:rPr>
        <w:t>All save the brood of ignorance; at on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cause and the effect of tyranny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blushing, hardened, sensual and vil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ead to all love but of its abjectnes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heart impassive by more noble power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n unshared pleasure, sordid gain, or fam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espising its own miserable being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still it longs, yet fears, to disenthrall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Hence commerce springs, the venal interchan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all that human art or Nature yiel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40</w:t>
        <w:tab/>
      </w:r>
      <w:r>
        <w:rPr>
          <w:color w:val="000000"/>
          <w:sz w:val="22"/>
          <w:szCs w:val="22"/>
        </w:rPr>
        <w:t>Which wealth should purchase not, but want dema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natural kindness hasten to suppl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om the full fountain of its boundless lo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ever stifled, drained and tainted now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ommerce! beneath whose poison-breathing sha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solitary virtue dares to spring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poverty and wealth with equal ha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catter their withering curses, and unfol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doors of premature and violent dea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pining famine and full-fed diseas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50</w:t>
        <w:tab/>
      </w:r>
      <w:r>
        <w:rPr>
          <w:color w:val="000000"/>
          <w:sz w:val="22"/>
          <w:szCs w:val="22"/>
        </w:rPr>
        <w:t xml:space="preserve">To all that shares the lot of human life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21"/>
          <w:szCs w:val="21"/>
        </w:rPr>
        <w:tab/>
      </w:r>
      <w:r>
        <w:rPr>
          <w:color w:val="000000"/>
          <w:sz w:val="21"/>
          <w:szCs w:val="21"/>
        </w:rPr>
        <w:t>Which, poisoned body and soul, scarce drags the cha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lengthens as it goes and clanks behin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Commerce has set the mark of selfishnes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ignet of its all-enslaving powe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pon a shining ore, and called it gol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fore whose image bow the vulgar grea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vainly rich, the miserable prou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ob of peasants, nobles, priests and king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with blind feelings reverence the powe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60</w:t>
        <w:tab/>
      </w:r>
      <w:r>
        <w:rPr>
          <w:color w:val="000000"/>
          <w:sz w:val="22"/>
          <w:szCs w:val="22"/>
        </w:rPr>
        <w:t>That grinds them to the dust of miser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in the temple of their hireling hear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Gold is a living god and rules in scor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earthly things but virtu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Since tyrants by the sale of human lif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ap luxuries to their sensualism, and f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their wide-wasting and insatiate prid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uccess has sanctioned to a credulous worl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ruin, the disgrace, the woe of war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hosts of blind and unresisting dup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70</w:t>
        <w:tab/>
      </w:r>
      <w:r>
        <w:rPr>
          <w:color w:val="000000"/>
          <w:sz w:val="22"/>
          <w:szCs w:val="22"/>
        </w:rPr>
        <w:t xml:space="preserve">The despot numbers; from his cabinet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se puppets of his schemes he moves at wi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as the slaves by force or famine drive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neath a vulgar master, to perfor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task of cold and brutal drudgery;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rdened to hope, insensible to fea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carce living pulleys of a dead machi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ere wheels of work and articles of trad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grace the proud and noisy pomp of wealth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e harmony and happiness of ma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80</w:t>
        <w:tab/>
      </w:r>
      <w:r>
        <w:rPr>
          <w:color w:val="000000"/>
          <w:sz w:val="22"/>
          <w:szCs w:val="22"/>
        </w:rPr>
        <w:t>Yields to the wealth of nations; that which lif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nature to the heaven of its prid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bartered for the poison of his soul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weight that drags to earth his towering hop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lighting all prospect but of selfish gai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ering all passion but of slavish fea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xtinguishing all free and generous lo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enterprise and daring, even the pul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fancy kindles in the beating hear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mingle with sensation, it destroys,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90</w:t>
        <w:tab/>
      </w:r>
      <w:r>
        <w:rPr>
          <w:color w:val="000000"/>
          <w:sz w:val="22"/>
          <w:szCs w:val="22"/>
        </w:rPr>
        <w:t>Leaves nothing but the sordid lust of self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grovelling hope of interest and gol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qualified, unmingled, unredeem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by hypocris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statesmen boa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wealth! The wordy eloquence that liv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fter the ruin of their hearts, can gil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bitter poison of a nation’s wo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an turn the worship of the servile mob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their corrupt and glaring idol, fa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om virtue, trampled by its iron tread,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00</w:t>
        <w:tab/>
      </w:r>
      <w:r>
        <w:rPr>
          <w:color w:val="000000"/>
          <w:sz w:val="22"/>
          <w:szCs w:val="22"/>
        </w:rPr>
        <w:t xml:space="preserve">Although its dazzling pedestal be raised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mid the horrors of a limb-strewn fiel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desolated dwellings smoking roun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an of ease, who, by his warm firesid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deeds of charitable intercour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bare fulfilment of the common law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decency and prejudice confin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truggling nature of his human hear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duped by their cold sophistry; he she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passing tear perchance upon the wreck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10</w:t>
        <w:tab/>
      </w:r>
      <w:r>
        <w:rPr>
          <w:color w:val="000000"/>
          <w:sz w:val="22"/>
          <w:szCs w:val="22"/>
        </w:rPr>
        <w:t>Of earthly peace, when near his dwelling’s doo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rightful waves are driven,--when his so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murdered by the tyrant, or religio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rives his wife raving mad. But the poor ma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life is misery, and fear and car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m the morn wakens but to fruitless toil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 ever hears his famished offspring’s scream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m their pale mother’s uncomplaining gaz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ever meets, and the proud rich man’s ey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lashing command, and the heart-breaking sce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20</w:t>
        <w:tab/>
      </w:r>
      <w:r>
        <w:rPr>
          <w:color w:val="000000"/>
          <w:sz w:val="22"/>
          <w:szCs w:val="22"/>
        </w:rPr>
        <w:t>Of thousands like himself;--he little hee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rhetoric of tyranny; his hat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quenchless as his wrongs; he laughs to scor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vain and bitter mockery of word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eeling the horror of the tyrant’s deed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unrestrained but by the arm of powe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knows and dreads his enmit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e iron rod of penury still compel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r wretched slave to bow the knee to weal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poison, with unprofitable toi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30</w:t>
        <w:tab/>
      </w:r>
      <w:r>
        <w:rPr>
          <w:color w:val="000000"/>
          <w:sz w:val="22"/>
          <w:szCs w:val="22"/>
        </w:rPr>
        <w:t>A life too void of solace to confir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very chains that bind him to his doom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ature, impartial in munificen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s gifted man with all-subduing will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atter, with all its transitory shap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es subjected and plastic at his fee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, weak from bondage, tremble as they trea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many a rustic Milton has passed b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ifling the speechless longings of his hear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unremitting drudgery and car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40</w:t>
        <w:tab/>
      </w:r>
      <w:r>
        <w:rPr>
          <w:color w:val="000000"/>
          <w:sz w:val="22"/>
          <w:szCs w:val="22"/>
        </w:rPr>
        <w:t>How many a vulgar Cato has compell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energies, no longer tameless the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mould a pin or fabricate a nail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many a Newton, to whose passive k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se mighty spheres that gem infinit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ere only specks of tinsel fixed in heav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light the midnights of his native town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Yet every heart contains perfection’s germ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wisest of the sages of the ear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ever from the stores of reason dre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50</w:t>
        <w:tab/>
      </w:r>
      <w:r>
        <w:rPr>
          <w:color w:val="000000"/>
          <w:sz w:val="22"/>
          <w:szCs w:val="22"/>
        </w:rPr>
        <w:t>Science and truth, and virtue’s dreadless to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ere but a weak and inexperienced bo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roud, sensual, unimpassioned, unimbu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pure desire and universal lo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ompared to that high being, of cloudless brai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tainted passion, elevated wi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death (who even would linger long in aw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in his noble presence and benea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changeless eye-beam) might alone subdu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m, every slave now dragging through the fil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60</w:t>
        <w:tab/>
      </w:r>
      <w:r>
        <w:rPr>
          <w:color w:val="000000"/>
          <w:sz w:val="22"/>
          <w:szCs w:val="22"/>
        </w:rPr>
        <w:t>Of some corrupted city his sad lif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ining with famine, swoln with luxur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lunting the keenness of his spiritual sen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narrow schemings and unworthy car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r madly rushing through all violent cri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move the deep stagnation of his soul,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ight imitate and equal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mean lu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s bound its chains so tight about the ear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all within it but the virtuous ma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venal; gold or fame will surely reac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70</w:t>
        <w:tab/>
      </w:r>
      <w:r>
        <w:rPr>
          <w:color w:val="000000"/>
          <w:sz w:val="22"/>
          <w:szCs w:val="22"/>
        </w:rPr>
        <w:t xml:space="preserve">The price prefixed by Selfishness to all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him of resolute and unchanging will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m nor the plaudits of a servile crow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r the vile joys of tainting luxur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an bribe to yield his elevated sou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Tyranny or Falsehood, though they wiel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blood-red hand the sceptre of the worl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All things are sold: the very light of heav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venal; earth’s unsparing gifts of lo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mallest and most despicable thing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80</w:t>
        <w:tab/>
      </w:r>
      <w:r>
        <w:rPr>
          <w:color w:val="000000"/>
          <w:sz w:val="22"/>
          <w:szCs w:val="22"/>
        </w:rPr>
        <w:t>That lurk in the abysses of the deep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objects of our life, even life itself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the poor pittance which the laws allo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liberty, the fellowship of ma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se duties which his heart of human lo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ould urge him to perform instinctivel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e bought and sold as in a public mar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undisguising Selfishness, that se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n each its price, the stamp-mark of her reig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love is sold; the solace of all wo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90</w:t>
        <w:tab/>
      </w:r>
      <w:r>
        <w:rPr>
          <w:color w:val="000000"/>
          <w:sz w:val="22"/>
          <w:szCs w:val="22"/>
        </w:rPr>
        <w:t>Is turned to deadliest agony, old a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ivers in selfish beauty’s loathing arm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youth’s corrupted impulses prepa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life of horror from the blighting ba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commerce; whilst the pestilence that spring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om unenjoying sensualism, has fill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human life with hydra-headed woe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Falsehood demands but gold to pay the pang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outraged conscience; for the slavish prie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ets no great value on his hireling faith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00</w:t>
        <w:tab/>
      </w:r>
      <w:r>
        <w:rPr>
          <w:color w:val="000000"/>
          <w:sz w:val="22"/>
          <w:szCs w:val="22"/>
        </w:rPr>
        <w:t>A little passing pomp, some servile soul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m cowardice itself might safely cha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r the spare mite of avarice could brib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deck the triumph of their languid zea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an make him minister to tyrann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ore daring crime requires a loftier mee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out a shudder the slave-soldier len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arm to murderous deeds, and steels his hear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 the dread eloquence of dying me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w mingling on the lonely field of fa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10</w:t>
        <w:tab/>
      </w:r>
      <w:r>
        <w:rPr>
          <w:color w:val="000000"/>
          <w:sz w:val="22"/>
          <w:szCs w:val="22"/>
        </w:rPr>
        <w:t>Assails that nature whose applause he sell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 the gross blessings of the patriot mob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 the vile gratitude of heartless king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for a cold world’s good word,--viler still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ere is a nobler glory which surviv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til our being fades, and, solac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human care, accompanies its chang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eserts not virtue in the dungeon’s gloom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in the precincts of the palace guid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footsteps through that labyrinth of crim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20</w:t>
        <w:tab/>
      </w:r>
      <w:r>
        <w:rPr>
          <w:color w:val="000000"/>
          <w:sz w:val="22"/>
          <w:szCs w:val="22"/>
        </w:rPr>
        <w:t>Imbues his lineaments with dauntlessnes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when from power’s avenging hand he tak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sweetest, last and noblest title--death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--The consciousness of good, which neither gol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r sordid fame, nor hope of heavenly blis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an purchase; but a life of resolute goo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alterable will, quenchless desi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universal happiness, the hear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beats with it in unison, the bra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ever-wakeful wisdom toils to chan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30</w:t>
        <w:tab/>
      </w:r>
      <w:r>
        <w:rPr>
          <w:color w:val="000000"/>
          <w:sz w:val="22"/>
          <w:szCs w:val="22"/>
        </w:rPr>
        <w:t>Reason’s rich stores for its eternal weal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is commerce of sincerest virtue nee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meditative signs of selfishnes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jealous intercourse of wretched gai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balancings of prudence, cold and long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just and equal measure all is weigh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ne scale contains the sum of human wea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one, the good man’s hear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vainly seek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elfish for that happiness deni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aught but virtue! Blind and hardened, the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40</w:t>
        <w:tab/>
      </w:r>
      <w:r>
        <w:rPr>
          <w:color w:val="000000"/>
          <w:sz w:val="22"/>
          <w:szCs w:val="22"/>
        </w:rPr>
        <w:t>Who hope for peace amid the storms of ca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 covet power they know not how to us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sigh for pleasure they refuse to give,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adly they frustrate still their own design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, where they hope that quiet to enjo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virtue pictures, bitterness of sou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ining regrets, and vain repentanc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isease, disgust and lassitude perva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ir valueless and miserable live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But hoary-headed selfishness has fel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50</w:t>
        <w:tab/>
      </w:r>
      <w:r>
        <w:rPr>
          <w:color w:val="000000"/>
          <w:sz w:val="22"/>
          <w:szCs w:val="22"/>
        </w:rPr>
        <w:t xml:space="preserve">Its death-blow and is tottering to the grave;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brighter morn awaits the human da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 every transfer of earth’s natural gif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all be a commerce of good words and work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 poverty and wealth, the thirst of fa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ear of infamy, disease and wo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ar with its million horrors, and fierce he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all live but in the memory of ti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, like a penitent libertine, shall star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ok back, and shudder at his younger years.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2"/>
        <w:ind w:left="1440" w:hanging="0"/>
        <w:rPr/>
      </w:pPr>
      <w:r>
        <w:rPr/>
        <w:t>VI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touch, all eye, all ea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pirit felt the Fairy’s burning speech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’er the thin texture of its fr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varying periods painted changing glow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 on a summer eve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 soul-enfolding music floats arou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tainless mirror of the lak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-images the eastern gloom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ingling convulsively its purple hu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10</w:t>
        <w:tab/>
      </w:r>
      <w:r>
        <w:rPr>
          <w:color w:val="000000"/>
          <w:sz w:val="22"/>
          <w:szCs w:val="22"/>
        </w:rPr>
        <w:t>With sunset’s burnished gol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n thus the Spirit spoke: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It is a wild and miserable world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rny, and full of ca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every fiend can make his prey at will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 Fairy! in the lapse of year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there no hope in store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ll yon vast suns roll o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terminably, still illum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night of so many wretched soul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20</w:t>
        <w:tab/>
      </w:r>
      <w:r>
        <w:rPr>
          <w:color w:val="000000"/>
          <w:sz w:val="22"/>
          <w:szCs w:val="22"/>
        </w:rPr>
        <w:t>And see no hope for them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ll not the universal Spirit e’e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vivify this withered limb of Heaven?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airy calmly smil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comfort, and a kindling gleam of hop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uffused the Spirit’s lineament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Oh! rest thee tranquil; chase those fearful doub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ne’er could rack an everlasting sou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sees the chains which bind it to its doom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s! crime and misery are in yonder ear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30</w:t>
        <w:tab/>
      </w:r>
      <w:r>
        <w:rPr>
          <w:color w:val="000000"/>
          <w:sz w:val="22"/>
          <w:szCs w:val="22"/>
        </w:rPr>
        <w:t xml:space="preserve">Falsehood, mistake and lust;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the eternal worl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ontains at once the evil and the cur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me eminent in virtue shall start up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in perversest tim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truths of their pure lips, that never di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all bind the scorpion falsehood with a wrea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ever-living fla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til the monster sting itself to death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How sweet a scene will earth becom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40</w:t>
        <w:tab/>
      </w:r>
      <w:r>
        <w:rPr>
          <w:color w:val="000000"/>
          <w:sz w:val="22"/>
          <w:szCs w:val="22"/>
        </w:rPr>
        <w:t>Of purest spirits a pure dwelling-pla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ymphonious with the planetary sphere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 man, with changeless Nature coalescing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ll undertake regeneration’s work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 its ungenial poles no longer poin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the red and baleful su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faintly twinkles ther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Spirit, on yonder ear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alsehood now triumphs; deadly powe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s fixed its seal upon the lip of truth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50</w:t>
        <w:tab/>
      </w:r>
      <w:r>
        <w:rPr>
          <w:color w:val="000000"/>
          <w:sz w:val="22"/>
          <w:szCs w:val="22"/>
        </w:rPr>
        <w:t>Madness and misery are ther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happiest is most wretched! Yet confi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til pure health-drops from the cup of jo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all like a dew of balm upon the worl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w, to the scene I show, in silence tur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read the blood-stained charter of all wo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Nature soon with recreating ha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ll blot in mercy from the book of earth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bold the flight of passion’s wandering wing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swift the step of reason’s firmer trea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60</w:t>
        <w:tab/>
      </w:r>
      <w:r>
        <w:rPr>
          <w:color w:val="000000"/>
          <w:sz w:val="22"/>
          <w:szCs w:val="22"/>
        </w:rPr>
        <w:t xml:space="preserve">How calm and sweet the victories of life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terrorless the triumph of the grav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powerless were the mightiest monarch’s arm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Vain his loud threat, and impotent his frown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ludicrous the priest’s dogmatic roar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weight of his exterminating cur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light! and his affected charit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suit the pressure of the changing tim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at palpable deceit!--but for thy ai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ligion! but for thee, prolific fie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70</w:t>
        <w:tab/>
      </w:r>
      <w:r>
        <w:rPr>
          <w:color w:val="000000"/>
          <w:sz w:val="22"/>
          <w:szCs w:val="22"/>
        </w:rPr>
        <w:t xml:space="preserve">Who peoplest earth with demons, hell with men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heaven with slaves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ou taintest all thou lookest upon!--the star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on thy cradle beamed so brightly swee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ere gods to the distempered playfulne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hy untutored infancy; the tre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grass, the clouds, the mountains and the sea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living things that walk, swim, creep or fl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ere gods; the sun had homage, and the moo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r worshipper. Then thou becamest, a bo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80</w:t>
        <w:tab/>
      </w:r>
      <w:r>
        <w:rPr>
          <w:color w:val="000000"/>
          <w:sz w:val="22"/>
          <w:szCs w:val="22"/>
        </w:rPr>
        <w:t xml:space="preserve">More daring in thy frenzies; every shape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onstrous or vast, or beautifully wil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from sensation’s relics fancy cull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pirits of the air, the shuddering ghos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genii of the elements, the power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give a shape to Nature’s varied work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d life and place in the corrupt belief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hy blind heart; yet still thy youthful han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ere pure of human blood. Then manhood ga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strength and ardor to thy frenzied brain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90</w:t>
        <w:tab/>
      </w:r>
      <w:r>
        <w:rPr>
          <w:color w:val="000000"/>
          <w:sz w:val="22"/>
          <w:szCs w:val="22"/>
        </w:rPr>
        <w:t xml:space="preserve">Thine eager gaze scanned the stupendous scene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wonders mocked the knowledge of thy prid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ir everlasting and unchanging law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proached thine ignorance. Awhile thou stood’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affled and gloomy; then thou didst sum up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elements of all that thou didst know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changing seasons, winter’s leafless reig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budding of the heaven-breathing tre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eternal orbs that beautify the nigh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unrise, and the setting of the moo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00</w:t>
        <w:tab/>
      </w:r>
      <w:r>
        <w:rPr>
          <w:color w:val="000000"/>
          <w:sz w:val="22"/>
          <w:szCs w:val="22"/>
        </w:rPr>
        <w:t>Earthquakes and wars, and poisons and diseas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all their causes, to an abstract poin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onverging thou didst bend, and called it God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elf-sufficing, the omnipoten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erciful, and the avenging God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, prototype of human misrule, si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gh in heaven’s realm, upon a golden thro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like an earthly king; and whose dread work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ll, gapes forever for the unhappy slav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fate, whom he created in his spor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10</w:t>
        <w:tab/>
      </w:r>
      <w:r>
        <w:rPr>
          <w:color w:val="000000"/>
          <w:sz w:val="22"/>
          <w:szCs w:val="22"/>
        </w:rPr>
        <w:t>To triumph in their torments when they fell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arth heard the name; earth trembled as the smok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his revenge ascended up to heave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lotting the constellations; and the cri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millions butchered in sweet confiden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unsuspecting peace, even when the bon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safety were confirmed by wordy oath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worn in his dreadful name, rung through the lan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lst innocent babes writhed on thy stubborn spea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thou didst laugh to hear the mother’s shriek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20</w:t>
        <w:tab/>
      </w:r>
      <w:r>
        <w:rPr>
          <w:color w:val="000000"/>
          <w:sz w:val="22"/>
          <w:szCs w:val="22"/>
        </w:rPr>
        <w:t>Of maniac gladness, as the sacred stee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elt cold in her torn entrails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Religion! thou wert then in manhood’s prim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age crept on; one God would not suffi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 senile puerility; thou framed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tale to suit thy dotage and to glu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y misery-thirsting soul, that the mad fie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y wickedness had pictured might affor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plea for sating the unnatural thir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 murder, rapine, violence and cri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30</w:t>
        <w:tab/>
      </w:r>
      <w:r>
        <w:rPr>
          <w:color w:val="000000"/>
          <w:sz w:val="22"/>
          <w:szCs w:val="22"/>
        </w:rPr>
        <w:t xml:space="preserve">That still consumed thy being, even when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 heard’st the step of fate; that flames might l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y funeral scene; and the shrill horrent shriek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parents dying on the pile that burn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light their children to thy paths, the roa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he encircling flames, the exulting cri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hine apostles loud commingling the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ight sate thine hungry ea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on the bed of death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But now contempt is mocking thy gray hair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40</w:t>
        <w:tab/>
      </w:r>
      <w:r>
        <w:rPr>
          <w:color w:val="000000"/>
          <w:sz w:val="22"/>
          <w:szCs w:val="22"/>
        </w:rPr>
        <w:t>Thou art descending to the darksome gra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honored and unpitied but by tho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pride is passing by like thine, and shed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ke thine, a glare that fades before the su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ruth, and shines but in the dreadful n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long has lowered above the ruined worl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roughout these infinite orbs of mingling l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which yon earth is one, is wide diffus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Spirit of activity and lif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knows no term, cessation or decay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50</w:t>
        <w:tab/>
      </w:r>
      <w:r>
        <w:rPr>
          <w:color w:val="000000"/>
          <w:sz w:val="22"/>
          <w:szCs w:val="22"/>
        </w:rPr>
        <w:t xml:space="preserve">That fades not when the lamp of earthly life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xtinguished in the dampness of the gra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while there slumbers, more than when the bab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the dim newness of its being feel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impulses of sublunary thing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all is wonder to unpractised sens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, active, steadfast and eternal, stil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Guides the fierce whirlwind, in the tempest roar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heers in the day, breathes in the balmy grov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rengthens in health, and poisons in diseas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60</w:t>
        <w:tab/>
      </w:r>
      <w:r>
        <w:rPr>
          <w:color w:val="000000"/>
          <w:sz w:val="22"/>
          <w:szCs w:val="22"/>
        </w:rPr>
        <w:t>And in the storm of change, that ceaselessl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olls round the eternal universe and shak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undecaying battlement, presid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pportioning with irresistible la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lace each spring of its machine shall fill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 that, when waves on waves tumultuous heap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onfusion to the clouds, and fiercely driv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aven’s lightnings scorch the uprooted ocean-fords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lst, to the eye of shipwrecked marine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ne sitting on the bare and shuddering rock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70</w:t>
        <w:tab/>
      </w:r>
      <w:r>
        <w:rPr>
          <w:color w:val="000000"/>
          <w:sz w:val="22"/>
          <w:szCs w:val="22"/>
        </w:rPr>
        <w:t>All seems unlinked contingency and chance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atom of this turbulence fulfil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vague and unnecessitated task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r acts but as it must and ought to ac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the minutest molecule of ligh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in an April sunbeam’s fleeting glo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ulfils its destined though invisible work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universal Spirit guides; nor le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 merciless ambition, or mad zea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s led two hosts of dupes to battle-fiel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80</w:t>
        <w:tab/>
      </w:r>
      <w:r>
        <w:rPr>
          <w:color w:val="000000"/>
          <w:sz w:val="22"/>
          <w:szCs w:val="22"/>
        </w:rPr>
        <w:t>That, blind, they there may dig each other’s grav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call the sad work glory, does it rul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passions; not a thought, a will, an ac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working of the tyrant’s moody mi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r one misgiving of the slaves who boa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ir servitude to hide the shame they fee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r the events enchaining every wi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from the depths of unrecorded ti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ve drawn all-influencing virtue, pa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recognized or unforeseen by the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90</w:t>
        <w:tab/>
      </w:r>
      <w:r>
        <w:rPr>
          <w:color w:val="000000"/>
          <w:sz w:val="22"/>
          <w:szCs w:val="22"/>
        </w:rPr>
        <w:t>Soul of the Universe! eternal spr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life and death, of happiness and wo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all that chequers the phantasmal sce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floats before our eyes in wavering ligh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gleams but on the darkness of our priso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chains and massy wall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e feel but cannot se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Spirit of Nature! all-sufficing Powe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ecessity! thou mother of the world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like the God of human error, thou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00</w:t>
        <w:tab/>
      </w:r>
      <w:r>
        <w:rPr>
          <w:color w:val="000000"/>
          <w:sz w:val="22"/>
          <w:szCs w:val="22"/>
        </w:rPr>
        <w:t>Requirest no prayers or praises; the capri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man’s weak will belongs no more to the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n do the changeful passions of his brea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thy unvarying harmony; the sla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horrible lusts spread misery o’er the worl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the good man, who lifts with virtuous pri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being in the sight of happine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springs from his own works; the poison-tre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neath whose shade all life is withered up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the fair oak, whose leafy dome affor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temple where the vows of happy lo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e registered, are equal in thy sight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love, no hate thou cherishest; reven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favoritism, and worst desire of f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 knowest not; all that the wide world contain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e but thy passive instruments, and thou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gard’st them all with an impartial ey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joy or pain thy nature cannot fee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cause thou hast not human sens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cause thou art not human min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20</w:t>
        <w:tab/>
      </w:r>
      <w:r>
        <w:rPr>
          <w:color w:val="000000"/>
          <w:sz w:val="22"/>
          <w:szCs w:val="22"/>
        </w:rPr>
        <w:t>Yes! when the sweeping storm of ti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s sung its death-dirge o’er the ruined fan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broken altars of the almighty fie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name usurps thy honors, and the bloo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rough centuries clotted there has floated dow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tainted flood of ages, shalt thou li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changeable! A shrine is raised to the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nor the tempest breath of ti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r the interminable floo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ver earth’s slight pageant rolling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30</w:t>
        <w:tab/>
      </w:r>
      <w:r>
        <w:rPr>
          <w:color w:val="000000"/>
          <w:sz w:val="22"/>
          <w:szCs w:val="22"/>
        </w:rPr>
        <w:t>Availeth to destroy,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ensitive extension of the worl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wondrous and eternal fa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pain and pleasure, good and evil joi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do the will of strong necessit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life, in multitudinous shap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ill pressing forward where no term can b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ke hungry and unresting fl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urls round the eternal columns of its strength.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2"/>
        <w:ind w:left="1440" w:hanging="0"/>
        <w:rPr/>
      </w:pPr>
      <w:r>
        <w:rPr/>
        <w:t>VII</w:t>
      </w:r>
    </w:p>
    <w:p>
      <w:pPr>
        <w:pStyle w:val="Heading3"/>
        <w:ind w:left="93" w:hanging="0"/>
        <w:rPr/>
      </w:pPr>
      <w:r>
        <w:rPr>
          <w:sz w:val="16"/>
          <w:szCs w:val="16"/>
        </w:rPr>
        <w:tab/>
      </w:r>
      <w:r>
        <w:rPr/>
        <w:t>Spiri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I was an infant when my mother wen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see an atheist burned. She took me ther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dark-robed priests were met around the pil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ultitude was gazing silently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as the culprit passed with dauntless mie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empered disdain in his unaltering ey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ixed with a quiet smile, shone calmly forth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thirsty fire crept round his manly limb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resolute eyes were scorched to blindness soon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10</w:t>
        <w:tab/>
      </w:r>
      <w:r>
        <w:rPr>
          <w:color w:val="000000"/>
          <w:sz w:val="22"/>
          <w:szCs w:val="22"/>
        </w:rPr>
        <w:t>His death-pang rent my heart! the insensate mob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ttered a cry of triumph, and I wep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“Weep not, child!” cried my mother, “for that ma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s said, There is no God.”‘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3"/>
        <w:ind w:left="93" w:hanging="0"/>
        <w:rPr/>
      </w:pPr>
      <w:r>
        <w:rPr>
          <w:sz w:val="16"/>
          <w:szCs w:val="16"/>
        </w:rPr>
        <w:tab/>
      </w:r>
      <w:r>
        <w:rPr/>
        <w:t>Fair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ere is no God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ature confirms the faith his death-groan seale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et heaven and earth, let man’s revolving ra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ceaseless generations, tell their tal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et every part depending on the cha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links it to the whole, point to the ha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grasps its term! Let every seed that fall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20</w:t>
        <w:tab/>
      </w:r>
      <w:r>
        <w:rPr>
          <w:color w:val="000000"/>
          <w:sz w:val="22"/>
          <w:szCs w:val="22"/>
        </w:rPr>
        <w:t xml:space="preserve">In silent eloquence unfold its store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argument; infinity withi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finity without, belie creation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exterminable spirit it contain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Nature’s only God; but human pri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skilful to invent most serious nam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hide its ignoranc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e name of Go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s fenced about all crime with holines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mself the creature of his worshipper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names and attributes and passions chang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30</w:t>
        <w:tab/>
      </w:r>
      <w:r>
        <w:rPr>
          <w:color w:val="000000"/>
          <w:sz w:val="22"/>
          <w:szCs w:val="22"/>
        </w:rPr>
        <w:t xml:space="preserve">Seeva, Buddh, Foh, Jehovah, God, or Lord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with the human dupes who build his shrin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ill serving o’er the war-polluted worl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 desolation’s watchword; whether hos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ain his death-blushing chariot-wheels, as o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riumphantly they roll, whilst Brahmins rai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sacred hymn to mingle with the groan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r countless partners of his power divi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tyranny to weakness; or the smok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burning towns, the cries of female helplessnes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40</w:t>
        <w:tab/>
      </w:r>
      <w:r>
        <w:rPr>
          <w:color w:val="000000"/>
          <w:sz w:val="22"/>
          <w:szCs w:val="22"/>
        </w:rPr>
        <w:t>Unarmed old age, and youth, and infanc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rribly massacred, ascend to heav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honor of his name; or, last and wors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arth groans beneath religion’s iron ag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priests dare babble of a God of pea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whilst their hands are red with guiltless bloo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urdering the while, uprooting every ger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ruth, exterminating, spoiling a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aking the earth a slaughter-hous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O Spirit! through the sen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50</w:t>
        <w:tab/>
      </w:r>
      <w:r>
        <w:rPr>
          <w:color w:val="000000"/>
          <w:sz w:val="22"/>
          <w:szCs w:val="22"/>
        </w:rPr>
        <w:t>By which thy inner nature was appris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outward shows, vague dreams have roll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varied reminiscences have wak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ablets that never fad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things have been imprinted the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tars, the sea, the earth, the sk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the unshapeliest lineamen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wild and fleeting vision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ve left a record the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testify of earth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60</w:t>
        <w:tab/>
      </w:r>
      <w:r>
        <w:rPr>
          <w:color w:val="000000"/>
          <w:sz w:val="22"/>
          <w:szCs w:val="22"/>
        </w:rPr>
        <w:t>These are my empire, for to me is giv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wonders of the human world to keep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fancy’s thin creations to endo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manner, being and reality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refore a wondrous phantom from the dream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human error’s dense and purblind fai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 will evoke, to meet thy questioning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hasuerus, rise!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strange and woe-worn w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ose beside the battlemen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70</w:t>
        <w:tab/>
      </w:r>
      <w:r>
        <w:rPr>
          <w:color w:val="000000"/>
          <w:sz w:val="22"/>
          <w:szCs w:val="22"/>
        </w:rPr>
        <w:t>And stood unmoving ther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inessential figure cast no sha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pon the golden floor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port and mien bore mark of many year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chronicles of untold ancientne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ere legible within his beamless ey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his cheek bore the mark of youth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eshness and vigor knit his manly fram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wisdom of old age was mingled the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youth’s primeval dauntlessnes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80</w:t>
        <w:tab/>
      </w:r>
      <w:r>
        <w:rPr>
          <w:color w:val="000000"/>
          <w:sz w:val="22"/>
          <w:szCs w:val="22"/>
        </w:rPr>
        <w:t>And inexpressible wo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hastened by fearless resignation, ga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 awful grace to his all-speaking brow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3"/>
        <w:ind w:left="93" w:hanging="0"/>
        <w:rPr/>
      </w:pPr>
      <w:r>
        <w:rPr>
          <w:sz w:val="16"/>
          <w:szCs w:val="16"/>
        </w:rPr>
        <w:tab/>
      </w:r>
      <w:r>
        <w:rPr/>
        <w:t>Spiri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Is there a God?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3"/>
        <w:ind w:left="93" w:hanging="0"/>
        <w:rPr/>
      </w:pPr>
      <w:r>
        <w:rPr>
          <w:sz w:val="16"/>
          <w:szCs w:val="16"/>
        </w:rPr>
        <w:tab/>
      </w:r>
      <w:r>
        <w:rPr/>
        <w:t>Ahasueru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Is there a God!--ay, an almighty Go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vengeful as almighty! Once his voi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as heard on earth; earth shuddered at the soun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iery-visaged firmament express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bhorrence, and the grave of Nature yawn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swallow all the dauntless and the goo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90</w:t>
        <w:tab/>
      </w:r>
      <w:r>
        <w:rPr>
          <w:color w:val="000000"/>
          <w:sz w:val="22"/>
          <w:szCs w:val="22"/>
        </w:rPr>
        <w:t>That dared to hurl defiance at his thro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Girt as it was with power. None but slav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urvived,--cold-blooded slaves, who did the work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yrannous omnipotence; whose soul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honest indignation ever urg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elevated daring, to one de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gross and sensual self did not pollut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se slaves built temples for the omnipotent fie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Gorgeous and vast; the costly altars smok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human blood, and hideous pæans ru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00</w:t>
        <w:tab/>
      </w:r>
      <w:r>
        <w:rPr>
          <w:color w:val="000000"/>
          <w:sz w:val="22"/>
          <w:szCs w:val="22"/>
        </w:rPr>
        <w:t>Through all the long-drawn aisles. A murderer hear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voice in Egypt, one whose gifts and ar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d raised him to his eminence in powe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ccomplice of omnipotence in cri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confidant of the all-knowing on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se were Jehovah’s word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“From an eternity of idlene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, God, awoke; in seven days’ toil made ear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om nothing; rested, and created man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 placed him in a paradise, and the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10</w:t>
        <w:tab/>
      </w:r>
      <w:r>
        <w:rPr>
          <w:color w:val="000000"/>
          <w:sz w:val="22"/>
          <w:szCs w:val="22"/>
        </w:rPr>
        <w:t>Planted the tree of evil, so that h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ight eat and perish, and my soul procu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with to sate its malice and to tur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like a heartless conqueror of the ear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misery to my fame. The race of me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hosen to my honor, with impunit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ay sate the lusts I planted in their hear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re I command thee hence to lead them o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til with hardened feet their conquering troop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ade on the promised soil through woman’s bloo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20</w:t>
        <w:tab/>
      </w:r>
      <w:r>
        <w:rPr>
          <w:color w:val="000000"/>
          <w:sz w:val="22"/>
          <w:szCs w:val="22"/>
        </w:rPr>
        <w:t xml:space="preserve">And make my name be dreaded through the land.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ever-burning flame and ceaseless wo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all be the doom of their eternal soul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every soul on this ungrateful ear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Virtuous or vicious, weak or strong,--even al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all perish, to fulfil the blind reven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(Which you, to men, call justice) of their God.”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e murderer’s bro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Quivered with horror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“God omnipoten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s there no mercy? must our punishmen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30</w:t>
        <w:tab/>
      </w:r>
      <w:r>
        <w:rPr>
          <w:color w:val="000000"/>
          <w:sz w:val="22"/>
          <w:szCs w:val="22"/>
        </w:rPr>
        <w:t>Be endless? will long ages roll awa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see no term? Oh! wherefore hast thou ma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mockery and wrath this evil earth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ercy becomes the powerful--be but just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 God! repent and save!”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“One way remains: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 will beget a son and he shall bea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ins of all the world; he shall ari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an unnoticed corner of the ear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there shall die upon a cross, and pur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universal crime; so that the fe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40</w:t>
        <w:tab/>
      </w:r>
      <w:r>
        <w:rPr>
          <w:color w:val="000000"/>
          <w:sz w:val="22"/>
          <w:szCs w:val="22"/>
        </w:rPr>
        <w:t>On whom my grace descends, those who are mark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 vessels to the honor of their Go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ay credit this strange sacrifice and sa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ir souls alive. Millions shall live and di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 ne’er shall call upon their Saviour’s na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, unredeemed, go to the gaping gra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sands shall deem it an old woman’s tal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uch as the nurses frighten babes withal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se in a gulf of anguish and of fl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all curse their reprobation endlessl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50</w:t>
        <w:tab/>
      </w:r>
      <w:r>
        <w:rPr>
          <w:color w:val="000000"/>
          <w:sz w:val="22"/>
          <w:szCs w:val="22"/>
        </w:rPr>
        <w:t>Yet tenfold pangs shall force them to avow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on their beds of torment where they how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y honor and the justice of their doom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at then avail their virtuous deeds, their thought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purity, with radiant genius br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r lit with human reason’s earthly ray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any are called, but few will I elec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o thou my bidding, Moses!”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Even the murderer’s cheek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as blanched with horror, and his quivering lip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carce faintly uttered--”O almighty o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60</w:t>
        <w:tab/>
      </w:r>
      <w:r>
        <w:rPr>
          <w:color w:val="000000"/>
          <w:sz w:val="22"/>
          <w:szCs w:val="22"/>
        </w:rPr>
        <w:t xml:space="preserve">I tremble and obey!”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O Spirit! centuries have set their sea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n this heart of many wounds, and loaded brai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ince the Incarnate came; humbly he ca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Veiling his horrible Godhead in the shap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man, scorned by the world, his name unhear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ave by the rabble of his native tow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as a parish demagogue. He l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crowd; he taught them justice, truth and pea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semblance; but he lit within their soul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70</w:t>
        <w:tab/>
      </w:r>
      <w:r>
        <w:rPr>
          <w:color w:val="000000"/>
          <w:sz w:val="22"/>
          <w:szCs w:val="22"/>
        </w:rPr>
        <w:t>The quenchless flames of zeal, and blessed the swor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 brought on earth to satiate with the bloo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ruth and freedom his malignant sou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t length his mortal frame was led to death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 stood beside him; on the torturing cro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pain assailed his unterrestrial sens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yet he groaned. Indignantly I summ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assacres and miseries which his n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d sanctioned in my country, and I cri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“Go! go!” in mocker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80</w:t>
        <w:tab/>
      </w:r>
      <w:r>
        <w:rPr>
          <w:color w:val="000000"/>
          <w:sz w:val="22"/>
          <w:szCs w:val="22"/>
        </w:rPr>
        <w:t>A smile of godlike malice reillumin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fading lineaments. “I go,” he cri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“But thou shalt wander o’er the unquiet ear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ternally.” The dampness of the gra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athed my imperishable front. I fe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long lay tranced upon the charmèd soil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 I awoke hell burned within my bra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staggered on its seat; for all arou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ouldering relics of my kindred la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as the Almighty’s ire arrested them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90</w:t>
        <w:tab/>
      </w:r>
      <w:r>
        <w:rPr>
          <w:color w:val="000000"/>
          <w:sz w:val="22"/>
          <w:szCs w:val="22"/>
        </w:rPr>
        <w:t>And in their various attitudes of dea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y murdered children’s mute and eyeless skull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Glared ghastily upon m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my sou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om sight and sense of the polluting wo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yranny, had long learned to prefe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ll’s freedom to the servitude of heave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refore I rose, and dauntlessly bega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y lonely and unending pilgrimag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solved to wage unweariable wa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my almighty tyrant and to hur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00</w:t>
        <w:tab/>
      </w:r>
      <w:r>
        <w:rPr>
          <w:color w:val="000000"/>
          <w:sz w:val="22"/>
          <w:szCs w:val="22"/>
        </w:rPr>
        <w:t>Defiance at his impotence to har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yond the curse I bore. The very ha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barred my passage to the peaceful gra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s crushed the earth to misery, and giv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empire to the chosen of his slave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se I have seen, even from the earliest daw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weak, unstable and precarious powe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n preaching peace, as now they practise war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, when they turned but from the massac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unoffending infidels to quenc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10</w:t>
        <w:tab/>
      </w:r>
      <w:r>
        <w:rPr>
          <w:color w:val="000000"/>
          <w:sz w:val="22"/>
          <w:szCs w:val="22"/>
        </w:rPr>
        <w:t>Their thirst for ruin in the very bloo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flowed in their own veins, and pitiless zea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oze every human feeling as the wif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eathed in her husband’s heart the sacred stee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whilst its hopes were dreaming of her lov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friends to friends, brothers to brothers stoo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pposed in bloodiest battle-field, and wa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carce satiable by fate’s last death-draught, wag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runk from the wine-press of the Almighty’s wrath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lst the red cross, in mockery of pea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20</w:t>
        <w:tab/>
      </w:r>
      <w:r>
        <w:rPr>
          <w:color w:val="000000"/>
          <w:sz w:val="22"/>
          <w:szCs w:val="22"/>
        </w:rPr>
        <w:t>Pointed to victory! When the fray was do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remnant of the exterminated fai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urvived to tell its ruin, but the fles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putrid smoke poisoning the atmosphe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rotted on the half-extinguished pil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Yes! I have seen God’s worshippers unsheath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word of his revenge, when grace descend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onfirming all unnatural impuls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sanctify their desolating deed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frantic priests waved the ill-omened cro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30</w:t>
        <w:tab/>
      </w:r>
      <w:r>
        <w:rPr>
          <w:color w:val="000000"/>
          <w:sz w:val="22"/>
          <w:szCs w:val="22"/>
        </w:rPr>
        <w:t>O’er the unhappy earth; then shone the su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n showers of gore from the upflashing stee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safe assassination, and all cri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ade stingless by the spirits of the Lor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blood-red rainbows canopied the lan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Spirit! no year of my eventful be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s passed unstained by crime and miser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flows from God’s own faith. I ‘ve marked his slav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tongues, whose lies are venomous, beguil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insensate mob, and, whilst one hand was r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40</w:t>
        <w:tab/>
      </w:r>
      <w:r>
        <w:rPr>
          <w:color w:val="000000"/>
          <w:sz w:val="22"/>
          <w:szCs w:val="22"/>
        </w:rPr>
        <w:t>With murder, feign to stretch the other ou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 brotherhood and peace; and that they no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abble of love and mercy, whilst their dee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e marked with all the narrowness and cri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freedom’s young arm dare not yet chastis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ason may claim our gratitude, who now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stablishing the imperishable thro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ruth and stubborn virtue, maketh va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unprevailing malice of my fo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bootless rage heaps torments for the bra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50</w:t>
        <w:tab/>
      </w:r>
      <w:r>
        <w:rPr>
          <w:color w:val="000000"/>
          <w:sz w:val="22"/>
          <w:szCs w:val="22"/>
        </w:rPr>
        <w:t>Adds impotent eternities to pai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lst keenest disappointment racks his brea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see the smiles of peace around them pla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frustrate or to sanctify their doom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us have I stood,--through a wild waste of year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truggling with whirlwinds of mad agon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peaceful, and serene, and self-enshrin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ocking my powerless tyrant’s horrible cur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stubborn and unalterable wi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as a giant oak, which heaven’s fierce fl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60</w:t>
        <w:tab/>
      </w:r>
      <w:r>
        <w:rPr>
          <w:color w:val="000000"/>
          <w:sz w:val="22"/>
          <w:szCs w:val="22"/>
        </w:rPr>
        <w:t>Had scathèd in the wilderness, to sta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monument of fadeless ruin ther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peacefully and movelessly it brav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idnight conflict of the wintry storm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s in the sunlight’s calm it sprea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worn and withered arms on hig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meet the quiet of a summer’s noon.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airy waved her wan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hasuerus fl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ast as the shapes of mingled shade and mis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70</w:t>
        <w:tab/>
      </w:r>
      <w:r>
        <w:rPr>
          <w:color w:val="000000"/>
          <w:sz w:val="22"/>
          <w:szCs w:val="22"/>
        </w:rPr>
        <w:t>That lurk in the glens of a twilight gro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lee from the morning beam;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atter of which dreams are ma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t more endowed with actual lif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n this phantasmal portraitu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wandering human though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2"/>
        <w:ind w:left="1440" w:hanging="0"/>
        <w:rPr/>
      </w:pPr>
      <w:r>
        <w:rPr/>
        <w:t>VIII</w:t>
      </w:r>
    </w:p>
    <w:p>
      <w:pPr>
        <w:pStyle w:val="Heading3"/>
        <w:ind w:left="93" w:hanging="0"/>
        <w:rPr/>
      </w:pPr>
      <w:r>
        <w:rPr>
          <w:sz w:val="16"/>
          <w:szCs w:val="16"/>
        </w:rPr>
        <w:tab/>
      </w:r>
      <w:r>
        <w:rPr/>
        <w:t>The Fair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e present and the past thou hast behel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 was a desolate sight. Now, Spirit, lear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ecrets of the future.--Tim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fold the brooding pinion of thy gloom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nder thou up thy half-devoured bab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from the cradles of eternit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millions lie lulled to their portioned sleep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y the deep murmuring stream of passing thing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ear thou that gloomy shroud.--Spirit, behol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10</w:t>
        <w:tab/>
      </w:r>
      <w:r>
        <w:rPr>
          <w:color w:val="000000"/>
          <w:sz w:val="22"/>
          <w:szCs w:val="22"/>
        </w:rPr>
        <w:t xml:space="preserve">Thy glorious destiny!’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Joy to the Spirit cam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rough the wide rent in Time’s eternal vei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pe was seen beaming through the mists of fear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arth was no longer hell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ve, freedom, health had giv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ir ripeness to the manhood of its pri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all its pulses bea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ymphonious to the planetary sphere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n dulcet music swell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20</w:t>
        <w:tab/>
      </w:r>
      <w:r>
        <w:rPr>
          <w:color w:val="000000"/>
          <w:sz w:val="22"/>
          <w:szCs w:val="22"/>
        </w:rPr>
        <w:t>Concordant with the life-strings of the soul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 throbbed in sweet and languid beatings the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atching new life from transitory death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ke the vague sighings of a wind at ev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wakes the wavelets of the slumbering sea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dies on the creation of its brea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sinks and rises, falls and swells by fit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as the pure stream of feel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sprung from these sweet not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o’er the Spirit’s human sympathi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30</w:t>
        <w:tab/>
      </w:r>
      <w:r>
        <w:rPr>
          <w:color w:val="000000"/>
          <w:sz w:val="22"/>
          <w:szCs w:val="22"/>
        </w:rPr>
        <w:t>With mild and gentle motion calmly flowe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Joy to the Spirit came,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uch joy as when a lover se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chosen of his soul in happine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witnesses her pea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woe to him were bitterer than death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ees her unfaded cheek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Glow mantling in first luxury of heal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rills with her lovely ey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like two stars amid the heaving ma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40</w:t>
        <w:tab/>
      </w:r>
      <w:r>
        <w:rPr>
          <w:color w:val="000000"/>
          <w:sz w:val="22"/>
          <w:szCs w:val="22"/>
        </w:rPr>
        <w:t>Sparkle through liquid blis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n in her triumph spoke the Fairy Queen: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I will not call the ghost of ages go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unfold the frightful secrets of its lor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resent now is pas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those events that desolate the ear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ve faded from the memory of Ti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 dares not give reality to tha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being I annul. To me is giv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wonders of the human world to keep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50</w:t>
        <w:tab/>
      </w:r>
      <w:r>
        <w:rPr>
          <w:color w:val="000000"/>
          <w:sz w:val="22"/>
          <w:szCs w:val="22"/>
        </w:rPr>
        <w:t>Space, matter, time and mind. Futurit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xposes now its treasure; let the s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new and strengthen all thy failing hop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 human Spirit! spur thee to the goa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virtue fixes universal pea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, ‘midst the ebb and flow of human thing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ow somewhat stable, somewhat certain sti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light-house o’er the wild of dreary wave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e habitable earth is full of blis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se wastes of frozen billows that were hurl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60</w:t>
        <w:tab/>
      </w:r>
      <w:r>
        <w:rPr>
          <w:color w:val="000000"/>
          <w:sz w:val="22"/>
          <w:szCs w:val="22"/>
        </w:rPr>
        <w:t>By everlasting snow-storms round the pol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matter dared not vegetate or li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ceaseless frost round the vast solitu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ound its broad zone of stillness, are unloose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fragrant zephyrs there from spicy isl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uffle the placid ocean-deep, that roll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broad, bright surges to the sloping sa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roar is wakened into echoings swee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murmur through the heaven-breathing grov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melodize with man’s blest nature ther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70</w:t>
        <w:tab/>
      </w:r>
      <w:r>
        <w:rPr>
          <w:color w:val="000000"/>
          <w:sz w:val="22"/>
          <w:szCs w:val="22"/>
        </w:rPr>
        <w:t xml:space="preserve">Those deserts of immeasurable sand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age-collected fervors scarce allow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bird to live, a blade of grass to spring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the shrill chirp of the green lizard’s lov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roke on the sultry silentness alo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w teem with countless rills and shady wood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ornfields and pastures and white cottage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where the startled wilderness behel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savage conqueror stained in kindred bloo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tigress sating with the flesh of lamb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80</w:t>
        <w:tab/>
      </w:r>
      <w:r>
        <w:rPr>
          <w:color w:val="000000"/>
          <w:sz w:val="22"/>
          <w:szCs w:val="22"/>
        </w:rPr>
        <w:t>The unnatural famine of her toothless cub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lst shouts and howlings through the desert rang,--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loping and smooth the daisy-spangled law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fering sweet incense to the sunrise, smil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see a babe before his mother’s doo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aring his morning’s mea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the green and golden basilisk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comes to lick his fee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ose trackless deeps, where many a weary sai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s seen above the illimitable plai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90</w:t>
        <w:tab/>
      </w:r>
      <w:r>
        <w:rPr>
          <w:color w:val="000000"/>
          <w:sz w:val="22"/>
          <w:szCs w:val="22"/>
        </w:rPr>
        <w:t>Morning on night and night on morning ris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lst still no land to greet the wanderer sprea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shadowy mountains on the sun-bright sea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the loud roarings of the tempest-wav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 long have mingled with the gusty wi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melancholy loneliness, and swep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desert of those ocean solitud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vocal to the sea-bird’s harrowing shriek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bellowing monster, and the rushing storm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w to the sweet and many-mingling soun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00</w:t>
        <w:tab/>
      </w:r>
      <w:r>
        <w:rPr>
          <w:color w:val="000000"/>
          <w:sz w:val="22"/>
          <w:szCs w:val="22"/>
        </w:rPr>
        <w:t>Of kindliest human impulses respon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se lonely realms bright garden-isles begem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lightsome clouds and shining seas betwee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fertile valleys, resonant with blis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lst green woods overcanopy the wa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like a toil-worn laborer leaps to sho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meet the kisses of the flowrets ther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All things are recreated, and the fl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consentaneous love inspires all lif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ertile bosom of the earth gives suck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10</w:t>
        <w:tab/>
      </w:r>
      <w:r>
        <w:rPr>
          <w:color w:val="000000"/>
          <w:sz w:val="22"/>
          <w:szCs w:val="22"/>
        </w:rPr>
        <w:t>To myriads, who still grow beneath her ca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warding her with their pure perfectnes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balmy breathings of the wind inhal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r virtues and diffuse them all abroa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alth floats amid the gentle atmosphe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Glows in the fruits and mantles on the stream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storms deform the beaming brow of heave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r scatter in the freshness of its pri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oliage of the ever-verdant tree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fruits are ever ripe, flowers ever fai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20</w:t>
        <w:tab/>
      </w:r>
      <w:r>
        <w:rPr>
          <w:color w:val="000000"/>
          <w:sz w:val="22"/>
          <w:szCs w:val="22"/>
        </w:rPr>
        <w:t>And autumn proudly bears her matron gra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Kindling a flush on the fair cheek of spring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virgin bloom beneath the ruddy frui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flects its tint and blushes into lov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e lion now forgets to thirst for bloo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re might you see him sporting in the su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side the dreadless kid; his claws are sheath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teeth are harmless, custom’s force has ma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nature as the nature of a lamb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ke passion’s fruit, the nightshade’s tempting ba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30</w:t>
        <w:tab/>
      </w:r>
      <w:r>
        <w:rPr>
          <w:color w:val="000000"/>
          <w:sz w:val="22"/>
          <w:szCs w:val="22"/>
        </w:rPr>
        <w:t xml:space="preserve">Poisons no more the pleasure it bestows;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bitterness is past; the cup of jo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mingled mantles to the goblet’s brim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courts the thirsty lips it fled befor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ut chief, ambiguous man, he that can kno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ore misery, and dream more joy than all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keen sensations thrill within his brea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mingle with a loftier instinct the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ending their power to pleasure and to pai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raising, sharpening, and refining each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40</w:t>
        <w:tab/>
      </w:r>
      <w:r>
        <w:rPr>
          <w:color w:val="000000"/>
          <w:sz w:val="22"/>
          <w:szCs w:val="22"/>
        </w:rPr>
        <w:t>Who stands amid the ever-varying worl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burden or the glory of the earth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 chief perceives the change; his being not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gradual renovation and defin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ach movement of its progress on his min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Man, where the gloom of the long polar nigh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wers o’er the snow-clad rocks and frozen soi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scarce the hardiest herb that braves the fro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asks in the moonlight’s ineffectual glow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rank with the plants, and darkened with the night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50</w:t>
        <w:tab/>
      </w:r>
      <w:r>
        <w:rPr>
          <w:color w:val="000000"/>
          <w:sz w:val="22"/>
          <w:szCs w:val="22"/>
        </w:rPr>
        <w:t>His chilled and narrow energies, his hear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sensible to courage, truth or lo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stunted stature and imbecile fra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arked him for some abortion of the ear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it compeer of the bears that roamed arou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habits and enjoyments were his own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life a feverish dream of stagnant wo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meagre wants, but scantily fulfill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pprised him ever of the joyless leng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his short being’s wretchedness had reache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60</w:t>
        <w:tab/>
      </w:r>
      <w:r>
        <w:rPr>
          <w:color w:val="000000"/>
          <w:sz w:val="22"/>
          <w:szCs w:val="22"/>
        </w:rPr>
        <w:t>His death a pang which famine, cold and toi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ng on the mind, whilst yet the vital spark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lung to the body stubbornly, had brought: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was inflicted here that earth’s reven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ould wreak on the infringers of her law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ne curse alone was spared--the name of Go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Nor, where the tropics bound the realms of da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a broad belt of mingling cloud and fla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blue mists through the unmoving atmosphe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cattered the seeds of pestilence and f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70</w:t>
        <w:tab/>
      </w:r>
      <w:r>
        <w:rPr>
          <w:color w:val="000000"/>
          <w:sz w:val="22"/>
          <w:szCs w:val="22"/>
        </w:rPr>
        <w:t>Unnatural vegetation, where the la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eemed with all earthquake, tempest and diseas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as man a nobler being; slaver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d crushed him to his country’s blood-stained dust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r he was bartered for the fame of powe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, all internal impulses destroying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akes human will an article of trad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r he was changed with Christians for their gol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dragged to distant isles, where to the sou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he flesh-mangling scourge he does the work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80</w:t>
        <w:tab/>
      </w:r>
      <w:r>
        <w:rPr>
          <w:color w:val="000000"/>
          <w:sz w:val="22"/>
          <w:szCs w:val="22"/>
        </w:rPr>
        <w:t xml:space="preserve">Of all-polluting luxury and wealth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doubly visits on the tyrants’ hea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long-protracted fulness of their wo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r he was led to legal butcher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turn to worms beneath that burning su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kings first leagued against the rights of m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priests first traded with the name of Go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Even where the milder zone afforded ma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seeming shelter, yet contagion the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lighting his being with unnumbered ill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90</w:t>
        <w:tab/>
      </w:r>
      <w:r>
        <w:rPr>
          <w:color w:val="000000"/>
          <w:sz w:val="22"/>
          <w:szCs w:val="22"/>
        </w:rPr>
        <w:t xml:space="preserve">Spread like a quenchless fire; nor truth till late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vailed to arrest its progress or creat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peace which first in bloodless victory wav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r snowy standard o’er this favored clim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re man was long the train-bearer of slav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imic of surrounding miser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jackal of ambition’s lion-rag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bloodhound of religion’s hungry zeal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Here now the human being stands adorn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is loveliest earth with taintless body and min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00</w:t>
        <w:tab/>
      </w:r>
      <w:r>
        <w:rPr>
          <w:color w:val="000000"/>
          <w:sz w:val="22"/>
          <w:szCs w:val="22"/>
        </w:rPr>
        <w:t xml:space="preserve">Blest from his birth with all bland impulses,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gently in his noble bosom wak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kindly passions and all pure desire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m, still from hope to hope the bliss pursuing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from the exhaustless store of human wea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raws on the virtuous mind, the thoughts that ri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time-destroying infiniteness gif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self-enshrined eternity, that mock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unprevailing hoariness of ag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man, once fleeting o’er the transient sce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10</w:t>
        <w:tab/>
      </w:r>
      <w:r>
        <w:rPr>
          <w:color w:val="000000"/>
          <w:sz w:val="22"/>
          <w:szCs w:val="22"/>
        </w:rPr>
        <w:t>Swift as an unremembered vision, stan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mmortal upon earth; no longer no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 slays the lamb that looks him in the fa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horribly devours his mangled fles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, still avenging Nature’s broken law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Kindled all putrid humors in his fra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evil passions and all vain belief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tred, despair and loathing in his mi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germs of misery, death, disease and crim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longer now the wingèd habitant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20</w:t>
        <w:tab/>
      </w:r>
      <w:r>
        <w:rPr>
          <w:color w:val="000000"/>
          <w:sz w:val="22"/>
          <w:szCs w:val="22"/>
        </w:rPr>
        <w:t>That in the woods their sweet lives sing awa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lee from the form of man; but gather rou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prune their sunny feathers on the han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little children stretch in friendly spor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wards these dreadless partners of their pla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things are void of terror; man has lo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is terrible prerogative, and stan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 equal amidst equals; happine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science dawn, though late, upon the earth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eace cheers the mind, health renovates the fram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30</w:t>
        <w:tab/>
      </w:r>
      <w:r>
        <w:rPr>
          <w:color w:val="000000"/>
          <w:sz w:val="22"/>
          <w:szCs w:val="22"/>
        </w:rPr>
        <w:t>Disease and pleasure cease to mingle he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Reason and passion cease to combat ther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lst each unfettered o’er the earth exte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ir all-subduing energies, and wiel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ceptre of a vast dominion ther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lst every shape and mode of matter len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force to the omnipotence of mi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from its dark mine drags the gem of tru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decorate its paradise of peace.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Heading2"/>
        <w:ind w:left="1440" w:hanging="0"/>
        <w:rPr/>
      </w:pPr>
      <w:r>
        <w:rPr/>
        <w:t>IX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O happy Earth, reality of Heaven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which those restless souls that ceaselessl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rong through the human universe, aspir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 consummation of all mortal hop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 glorious prize of blindly working wi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rays, diffused throughout all space and ti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Verge to one point and blend forever ther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purest spirits thou pure dwelling-pla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care and sorrow, impotence and cri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10</w:t>
        <w:tab/>
      </w:r>
      <w:r>
        <w:rPr>
          <w:color w:val="000000"/>
          <w:sz w:val="22"/>
          <w:szCs w:val="22"/>
        </w:rPr>
        <w:t>Languor, disease and ignorance dare not com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 happy Earth, reality of Heaven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Genius has seen thee in her passionate dream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dim forebodings of thy lovelines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unting the human heart, have there entwin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se rooted hopes of some sweet place of blis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friends and lovers meet to part no mor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 art the end of all desire and wi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roduct of all action; and the soul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by the paths of an aspiring chan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20</w:t>
        <w:tab/>
      </w:r>
      <w:r>
        <w:rPr>
          <w:color w:val="000000"/>
          <w:sz w:val="22"/>
          <w:szCs w:val="22"/>
        </w:rPr>
        <w:t>Have reached thy haven of perpetual peac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re rest from the eternity of toi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framed the fabric of thy perfectnes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Even Time, the conqueror, fled thee in his fear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hoary giant, who in lonely pri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 long had ruled the world that nations fel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neath his silent footstep. Pyramid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for millenniums had withstood the ti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human things, his storm-breath drove in san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cross that desert where their stones surviv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30</w:t>
        <w:tab/>
      </w:r>
      <w:r>
        <w:rPr>
          <w:color w:val="000000"/>
          <w:sz w:val="22"/>
          <w:szCs w:val="22"/>
        </w:rPr>
        <w:t>The name of him whose pride had heaped them ther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on monarch, in his solitary pomp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as but the mushroom of a summer da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his light-wingèd footstep pressed to dust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ime was the king of earth; all things gave wa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fore him but the fixed and virtuous wi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acred sympathies of soul and sens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mocked his fury and prepared his fall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Yet slow and gradual dawned the morn of lov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ng lay the clouds of darkness o’er the sce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40</w:t>
        <w:tab/>
      </w:r>
      <w:r>
        <w:rPr>
          <w:color w:val="000000"/>
          <w:sz w:val="22"/>
          <w:szCs w:val="22"/>
        </w:rPr>
        <w:t>Till from its native heaven they rolled away: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irst, crime triumphant o’er all hope career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blushing, undisguising, bold and strong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lst falsehood, tricked in virtue’s attribute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ng sanctified all deeds of vice and wo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ill, done by her own venomous sting to dea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e left the moral world without a law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longer fettering passion’s fearless wing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r searing reason with the brand of Go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n steadily the happy ferment worke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50</w:t>
        <w:tab/>
      </w:r>
      <w:r>
        <w:rPr>
          <w:color w:val="000000"/>
          <w:sz w:val="22"/>
          <w:szCs w:val="22"/>
        </w:rPr>
        <w:t>Reason was free; and wild though passion wen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rough tangled glens and wood-embosomed mead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Gathering a garland of the strangest flower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, like the bee returning to her queen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e bound the sweetest on her sister’s brow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 meek and sober kissed the sportive chil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longer trembling at the broken ro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Mild was the slow necessity of death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tranquil spirit failed beneath its grasp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out a groan, almost without a fea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60</w:t>
        <w:tab/>
      </w:r>
      <w:r>
        <w:rPr>
          <w:color w:val="000000"/>
          <w:sz w:val="22"/>
          <w:szCs w:val="22"/>
        </w:rPr>
        <w:t>Calm as a voyager to some distant la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full of wonder, full of hope as h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deadly germs of languor and disea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ied in the human frame, and purit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lessed with all gifts her earthly worshipper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vigorous then the athletic form of age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ow clear its open and unwrinkled brow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re neither avarice, cunning, pride or ca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ad stamped the seal of gray deformit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n all the mingling lineaments of tim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70</w:t>
        <w:tab/>
      </w:r>
      <w:r>
        <w:rPr>
          <w:color w:val="000000"/>
          <w:sz w:val="22"/>
          <w:szCs w:val="22"/>
        </w:rPr>
        <w:t>How lovely the intrepid front of you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meek-eyed courage decked with freshest grac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ourage of soul, that dreaded not a na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elevated will, that journeyed o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rough life’s phantasmal scene in fearlessnes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virtue, love and pleasure, hand in hand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en, that sweet bondage which is freedom’s self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rivets with sensation’s softest ti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kindred sympathies of human soul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eeded no fetters of tyrannic law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80</w:t>
        <w:tab/>
      </w:r>
      <w:r>
        <w:rPr>
          <w:color w:val="000000"/>
          <w:sz w:val="22"/>
          <w:szCs w:val="22"/>
        </w:rPr>
        <w:t>Those delicate and timid impuls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Nature’s primal modesty aros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with undoubting confidence disclos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growing longings of its dawning lo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checked by dull and selfish chastit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virtue of the cheaply virtuou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 pride themselves in senselessness and fros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longer prostitution’s venomed ba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oisoned the springs of happiness and lif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oman and man, in confidence and lo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90</w:t>
        <w:tab/>
      </w:r>
      <w:r>
        <w:rPr>
          <w:color w:val="000000"/>
          <w:sz w:val="22"/>
          <w:szCs w:val="22"/>
        </w:rPr>
        <w:t>Equal and free and pure together tro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ountain-paths of virtue, which no mo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ere stained with blood from many a pilgrim’s fee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hen, where, through distant ages, long in prid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alace of the monarch-slave had mock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amine’s faint groan and penury’s silent tea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heap of crumbling ruins stood, and thre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ar after year their stones upon the fiel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akening a lonely echo; and the leav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the old thorn, that on the topmost towe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00</w:t>
        <w:tab/>
      </w:r>
      <w:r>
        <w:rPr>
          <w:color w:val="000000"/>
          <w:sz w:val="22"/>
          <w:szCs w:val="22"/>
        </w:rPr>
        <w:t>Usurped the royal ensign’s grandeur, shook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the stern storm that swayed the topmost towe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whispered strange tales in the whirlwind’s ear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Low through the lone cathedral’s roofless aisl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melancholy winds a death-dirge sung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 were a sight of awfulness to se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works of faith and slavery, so vas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 sumptuous, yet so perishing witha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as the corpse that rests beneath its wall!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thousand mourners deck the pomp of dea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10</w:t>
        <w:tab/>
      </w:r>
      <w:r>
        <w:rPr>
          <w:color w:val="000000"/>
          <w:sz w:val="22"/>
          <w:szCs w:val="22"/>
        </w:rPr>
        <w:t xml:space="preserve">To-day, the breathing marble glows above 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decorate its memory, and tongu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e busy of its life; to-morrow, worm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n silence and in darkness seize their pre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Within the massy prison’s mouldering court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earless and free the ruddy children play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eaving gay chaplets for their innocent brow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the green ivy and the red wall-flowe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mock the dungeon’s unavailing gloom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ponderous chains and gratings of strong iro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20</w:t>
        <w:tab/>
      </w:r>
      <w:r>
        <w:rPr>
          <w:color w:val="000000"/>
          <w:sz w:val="22"/>
          <w:szCs w:val="22"/>
        </w:rPr>
        <w:t>There rusted amid heaps of broken sto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mingled slowly with their native earth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re the broad beam of day, which feebly onc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ghted the cheek of lean captivit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a pale and sickly glare, then freely sho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n the pure smiles of infant playfulnes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o more the shuddering voice of hoarse despai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Pealed through the echoing vaults, but soothing not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ivy-fingered winds and gladsome bird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merriment were resonant aroun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30</w:t>
        <w:tab/>
      </w:r>
      <w:r>
        <w:rPr>
          <w:color w:val="000000"/>
          <w:sz w:val="22"/>
          <w:szCs w:val="22"/>
        </w:rPr>
        <w:t>These ruins soon left not a wreck behin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ir elements, wide-scattered o’er the glob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happier shapes were moulded, and bec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inistrant to all blissful impulse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us human things were perfected, and eart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ven as a child beneath its mother’s lo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as strengthened in all excellence, and grew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airer and nobler with each passing year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Now Time his dusky pennons o’er the sce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Closes in steadfast darkness, and the pas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40</w:t>
        <w:tab/>
      </w:r>
      <w:r>
        <w:rPr>
          <w:color w:val="000000"/>
          <w:sz w:val="22"/>
          <w:szCs w:val="22"/>
        </w:rPr>
        <w:t>Fades from our charmèd sight. My task is don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y lore is learned. Earth’s wonders are thine ow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all the fear and all the hope they bring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y spells are passed; the present now recur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h me! a pathless wilderness remain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unsubdued by man’s reclaiming han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Yet, human Spirit! bravely hold thy cours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et virtue teach thee firmly to pursu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gradual paths of an aspiring chang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 birth and life and death, and that strange stat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50</w:t>
        <w:tab/>
      </w:r>
      <w:r>
        <w:rPr>
          <w:color w:val="000000"/>
          <w:sz w:val="22"/>
          <w:szCs w:val="22"/>
        </w:rPr>
        <w:t>Before the naked soul has found its ho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ll tend to perfect happiness, and ur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restless wheels of being on their wa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flashing spokes, instinct with infinite lif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icker and burn to gain their destined goal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or birth but wakes the spirit to the sens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outward shows, whose unexperienced shap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ew modes of passion to its frame may len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fe is its state of action, and the sto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all events is aggregated ther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60</w:t>
        <w:tab/>
      </w:r>
      <w:r>
        <w:rPr>
          <w:color w:val="000000"/>
          <w:sz w:val="22"/>
          <w:szCs w:val="22"/>
        </w:rPr>
        <w:t>That variegate the eternal univers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eath is a gate of dreariness and gloom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leads to azure isles and beaming skie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happy regions of eternal hop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refore, O Spirit! fearlessly bear o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gh storms may break the primrose on its stalk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ough frosts may blight the freshness of its bloom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Yet spring’s awakening breath will woo the eart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o feed with kindliest dews its favorite flowe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blooms in mossy bank and darksome glen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70</w:t>
        <w:tab/>
      </w:r>
      <w:r>
        <w:rPr>
          <w:color w:val="000000"/>
          <w:sz w:val="22"/>
          <w:szCs w:val="22"/>
        </w:rPr>
        <w:t>Lighting the greenwood with its sunny smil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Fear not then, Spirit, death’s disrobing ha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 welcome when the tyrant is awak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o welcome when the bigot’s hell-torch burns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‘T is but the voyage of a darksome hou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transient gulf-dream of a startling sleep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Death is no foe to virtue; earth has see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ove’s brightest roses on the scaffold bloom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ingling with freedom’s fadeless laurels ther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presaging the truth of visioned blis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80</w:t>
        <w:tab/>
      </w:r>
      <w:r>
        <w:rPr>
          <w:color w:val="000000"/>
          <w:sz w:val="22"/>
          <w:szCs w:val="22"/>
        </w:rPr>
        <w:t>Are there not hopes within thee, which this scen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linked and gradual being has confirmed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stingings bade thy heart look further sti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, to the moonlight walk by Henry l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weetly and sadly thou didst talk of death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wilt thou rudely tear them from thy breas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stening supinely to a bigot’s cree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r tamely crouching to the tyrant’s ro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iron thongs are red with human gore?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Never: but bravely bearing on, thy will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190</w:t>
        <w:tab/>
      </w:r>
      <w:r>
        <w:rPr>
          <w:color w:val="000000"/>
          <w:sz w:val="22"/>
          <w:szCs w:val="22"/>
        </w:rPr>
        <w:t>Is destined an eternal war to wag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tyranny and falsehood, and uproot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germs of misery from the human heart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ine is the hand whose piety would sooth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thorny pillow of unhappy crim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ose impotence an easy pardon gains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atching its wanderings as a friend’s diseas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ine is the brow whose mildness would defy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Its fiercest rage, and brave its sternest wil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en fenced by power and master of the worl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00</w:t>
        <w:tab/>
      </w:r>
      <w:r>
        <w:rPr>
          <w:color w:val="000000"/>
          <w:sz w:val="22"/>
          <w:szCs w:val="22"/>
        </w:rPr>
        <w:t>Thou art sincere and good; of resolute min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ree from heart-withering custom’s cold contro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Of passion lofty, pure and unsubdue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arth’s pride and meanness could not vanquish the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therefore art thou worthy of the boon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hich thou hast now received; virtue shall keep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y footsteps in the path that thou hast trod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many days of beaming hope shall bles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y spotless life of sweet and sacred love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Go, happy one, and give that bosom joy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10</w:t>
        <w:tab/>
      </w:r>
      <w:r>
        <w:rPr>
          <w:color w:val="000000"/>
          <w:sz w:val="22"/>
          <w:szCs w:val="22"/>
        </w:rPr>
        <w:t>Whose sleepless spirit waits to catch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ight, life and rapture from thy smile!’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Fairy waves her wand of charm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peechless with bliss the Spirit mounts the car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rolled beside the battlement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Bending her beamy eyes in thankfulness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gain the enchanted steeds were yoke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gain the burning wheels inflam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teep descent of heaven’s untrodden wa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Fast and far the chariot flew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20</w:t>
        <w:tab/>
      </w:r>
      <w:r>
        <w:rPr>
          <w:color w:val="000000"/>
          <w:sz w:val="22"/>
          <w:szCs w:val="22"/>
        </w:rPr>
        <w:t>The vast and fiery globes that roll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round the Fairy’s palace-gate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Lessened by slow degrees, and soon appeare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uch tiny twinklers as the planet orb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at there attendant on the solar power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ith borrowed light pursued their narrower way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Earth floated then below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chariot paused a moment ther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Spirit then descende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restless coursers pawed the ungenial soil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>230</w:t>
        <w:tab/>
      </w:r>
      <w:r>
        <w:rPr>
          <w:color w:val="000000"/>
          <w:sz w:val="22"/>
          <w:szCs w:val="22"/>
        </w:rPr>
        <w:t>Snuffed the gross air, and then, their errand don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Unfurled their pinions to the winds of heave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>
          <w:color w:val="000000"/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The Body and the Soul united then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 gentle start convulsed Ianthe’s frame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r veiny eyelids quietly unclosed;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Moveless awhile the dark blue orbs remained.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She looked around in wonder, and beheld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Henry, who kneeled in silence by her couch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Watching her sleep with looks of speechless love,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sz w:val="16"/>
          <w:szCs w:val="16"/>
        </w:rPr>
        <w:tab/>
      </w:r>
      <w:r>
        <w:rPr>
          <w:color w:val="000000"/>
          <w:sz w:val="22"/>
          <w:szCs w:val="22"/>
        </w:rPr>
        <w:t>And the bright beaming stars</w:t>
      </w:r>
    </w:p>
    <w:p>
      <w:pPr>
        <w:pStyle w:val="Normal"/>
        <w:tabs>
          <w:tab w:val="clear" w:pos="720"/>
          <w:tab w:val="left" w:pos="576" w:leader="none"/>
          <w:tab w:val="left" w:pos="1053" w:leader="none"/>
        </w:tabs>
        <w:ind w:left="93" w:hanging="0"/>
        <w:rPr/>
      </w:pPr>
      <w:r>
        <w:rPr>
          <w:color w:val="000000"/>
          <w:sz w:val="22"/>
          <w:szCs w:val="22"/>
        </w:rPr>
        <w:t>240</w:t>
        <w:tab/>
      </w:r>
      <w:r>
        <w:rPr/>
        <w:t>That through the casement shone.</w:t>
      </w:r>
    </w:p>
    <w:p>
      <w:pPr>
        <w:sectPr>
          <w:type w:val="continuous"/>
          <w:pgSz w:w="12240" w:h="15840"/>
          <w:pgMar w:left="720" w:right="720" w:gutter="0" w:header="0" w:top="1080" w:footer="864" w:bottom="1152"/>
          <w:cols w:num="2" w:space="7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sectPr>
      <w:type w:val="continuous"/>
      <w:pgSz w:w="12240" w:h="15840"/>
      <w:pgMar w:left="720" w:right="720" w:gutter="0" w:header="0" w:top="1080" w:footer="864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576" w:leader="none"/>
        <w:tab w:val="left" w:pos="1053" w:leader="none"/>
      </w:tabs>
      <w:ind w:left="1440" w:hanging="0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576" w:leader="none"/>
        <w:tab w:val="left" w:pos="1053" w:leader="none"/>
      </w:tabs>
      <w:ind w:left="93" w:hanging="0"/>
      <w:outlineLvl w:val="2"/>
    </w:pPr>
    <w:rPr>
      <w:b/>
      <w:bCs/>
      <w:i/>
      <w:iCs/>
      <w:color w:val="000000"/>
      <w:spacing w:val="20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Verdana" w:hAnsi="Verdana" w:cs="Verdana"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cs="Arial"/>
      <w:caps/>
      <w:sz w:val="28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Xl24">
    <w:name w:val="xl24"/>
    <w:basedOn w:val="Normal"/>
    <w:qFormat/>
    <w:pPr>
      <w:spacing w:before="280" w:after="280"/>
    </w:pPr>
    <w:rPr>
      <w:b/>
      <w:bCs/>
      <w:color w:val="000000"/>
    </w:rPr>
  </w:style>
  <w:style w:type="paragraph" w:styleId="Xl25">
    <w:name w:val="xl25"/>
    <w:basedOn w:val="Normal"/>
    <w:qFormat/>
    <w:pPr>
      <w:spacing w:before="280" w:after="280"/>
    </w:pPr>
    <w:rPr>
      <w:color w:val="000000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b/>
      <w:bCs/>
      <w:i/>
      <w:iCs/>
      <w:color w:val="000000"/>
    </w:rPr>
  </w:style>
  <w:style w:type="paragraph" w:styleId="Xl28">
    <w:name w:val="xl2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7:02:00Z</dcterms:created>
  <dc:creator>Skip Nicholson</dc:creator>
  <dc:description/>
  <cp:keywords/>
  <dc:language>en-US</dc:language>
  <cp:lastModifiedBy>Skip Nicholson</cp:lastModifiedBy>
  <dcterms:modified xsi:type="dcterms:W3CDTF">2004-02-24T07:47:00Z</dcterms:modified>
  <cp:revision>2</cp:revision>
  <dc:subject/>
  <dc:title>Percy Bysshe Shelley </dc:title>
</cp:coreProperties>
</file>